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it-IT"/>
        </w:rPr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24"/>
          <w:szCs w:val="24"/>
          <w:lang w:val="it-IT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alocarea surselor financiar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n fondul de rezervă cet. Costîrchi Andrian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baza cererii depuse, actelor confirmative anexate la cerere de către cet. Costîrschi Andrian, domiciliat pe str. L. Română, 18/20, în temeiul art. 14 (2) n) al Legii privind administraţia publică locală nr. 436-XVI din 28.12.2006, art. 18 al Legii privind FPL nr. 397-XV din 16.10.2003 şi prevederile p. 5 e) din Regulamentul privind constituirea fondului de rezervă al Consiliului orăşenesc şi utilizarea mijloacelor acestuia, aprobat prin decizia C/o nr. 7/1 din 6.01.201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alocă din fondul de rezervă _____ lei cet. Costîrschi Andrian pentru acoperirea cheltuielilor de participare a sportivului Costîrschi David la campionatul de motocros din Ucraina în perioada 6.04 – 10.04.2017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</w:rPr>
        <w:t xml:space="preserve">2. Prezenta decizie se aduce la cunoştinţă publică prin publicarea pe site-ul oficial al primăriei oraşului </w:t>
      </w:r>
      <w:hyperlink r:id="rId3">
        <w:r>
          <w:rPr>
            <w:rStyle w:val="InternetLink"/>
            <w:rFonts w:cs="Bookman Old Style" w:ascii="Bookman Old Style" w:hAnsi="Bookman Old Style"/>
            <w:sz w:val="24"/>
          </w:rPr>
          <w:t>www.primsoroca.md</w:t>
        </w:r>
      </w:hyperlink>
      <w:r>
        <w:rPr>
          <w:rFonts w:cs="Bookman Old Style" w:ascii="Bookman Old Style" w:hAnsi="Bookman Old Style"/>
          <w:sz w:val="24"/>
        </w:rPr>
        <w:t xml:space="preserve">; </w:t>
      </w:r>
      <w:hyperlink r:id="rId4">
        <w:r>
          <w:rPr>
            <w:rStyle w:val="InternetLink"/>
            <w:rFonts w:cs="Bookman Old Style" w:ascii="Bookman Old Style" w:hAnsi="Bookman Old Style"/>
            <w:sz w:val="24"/>
          </w:rPr>
          <w:t>www.primsoroca.eu</w:t>
        </w:r>
      </w:hyperlink>
      <w:r>
        <w:rPr>
          <w:rFonts w:cs="Bookman Old Style" w:ascii="Bookman Old Style" w:hAnsi="Bookman Old Style"/>
          <w:sz w:val="24"/>
        </w:rPr>
        <w:t>,  şi totodată se comunică prin transmiterea copiilor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- Oficiului Teritorial Soroca al Cancelariei de Stat a Republicii Moldova;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- Direcţiei Finanţ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ONSILIULUI</w:t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laborat: F. Bordi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V. Său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Notă informativă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</w:t>
      </w:r>
      <w:r>
        <w:rPr>
          <w:rFonts w:cs="Bookman Old Style" w:ascii="Bookman Old Style" w:hAnsi="Bookman Old Style"/>
          <w:b/>
          <w:sz w:val="24"/>
        </w:rPr>
        <w:t>Cu privire la alocarea surselor financiare din fondul de rezervă cet. Costîrschi Andrian</w:t>
      </w:r>
      <w:r>
        <w:rPr>
          <w:rFonts w:cs="Bookman Old Style" w:ascii="Bookman Old Style" w:hAnsi="Bookman Old Style"/>
          <w:b/>
          <w:sz w:val="24"/>
          <w:szCs w:val="24"/>
        </w:rPr>
        <w:t>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iectul de decizie a fost elaborat în baza cererii cet. Costîrschi Andrian, domiciliat în or. Soroca, str. L. Romnă, 18/20 şi invitaţiei federaţiei de motocros din Ucrain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Dumnealui a prezentat documentele necesare în conformitate cu cerinţele Regulamentului privind constituirea fondului de rezervă al C/o şi utilizarea mijloacelor acestuia (p. 5 e), aprobat prin decizia C/o nr. 7/1 din 06.01.2016. 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e propune de a-i acorda un ajutor material pentru acoperirea cheltuielilor </w:t>
      </w:r>
      <w:r>
        <w:rPr>
          <w:rFonts w:cs="Bookman Old Style" w:ascii="Bookman Old Style" w:hAnsi="Bookman Old Style"/>
          <w:sz w:val="24"/>
        </w:rPr>
        <w:t>de participare a sportivului Costîrschi David la campionatul de motocros din Ucraina în perioada 6.04 – 10.04.2017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504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>Feodosie Bordian, viceprimar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soroca.md/" TargetMode="External"/><Relationship Id="rId4" Type="http://schemas.openxmlformats.org/officeDocument/2006/relationships/hyperlink" Target="http://www.primsoroca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40:00Z</dcterms:created>
  <dc:creator>Vladimir  Caldare</dc:creator>
  <dc:description/>
  <cp:keywords/>
  <dc:language>en-US</dc:language>
  <cp:lastModifiedBy>User</cp:lastModifiedBy>
  <cp:lastPrinted>2017-04-03T10:03:00Z</cp:lastPrinted>
  <dcterms:modified xsi:type="dcterms:W3CDTF">2017-04-11T12:40:00Z</dcterms:modified>
  <cp:revision>2</cp:revision>
  <dc:subject/>
  <dc:title>  </dc:title>
</cp:coreProperties>
</file>