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ro-RO"/>
        </w:rPr>
      </w:pPr>
      <w:r>
        <w:rPr>
          <w:rFonts w:cs="Bookman Old Style" w:ascii="Bookman Old Style" w:hAnsi="Bookman Old Style"/>
          <w:b/>
          <w:sz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locarea surselor financiar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din fondul de rezervă cet. Russu Lili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 xml:space="preserve">În baza cererii depuse, actelor confirmative anexate la cerere de către cet. Russu Lilia, domiciliat pe str. Miron Costin, 5/37, s-a confirmat că  fiica Dumnealui – Ipate Cristina-Gabriela a suportat o intervenţie chirurgicală la ochi  foarte costisitoare, iar acum necesită un tratament îndelungat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4 (2) n) al Legii privind administraţia publică locală nr. 436-XVI din 28.12.2006, art. 18 al Legii privind FPL nr. 397-XV din 16.10.2003 şi prevederile p. 5 d) din Regulamentul privind constituirea fondului de rezervă al Consiliului orăşenesc şi utilizarea mijloacelor acestuia, aprobat prin decizia C/o nr. 7/1 din 6.01.201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alocă din fondul de rezervă _____ lei cet. Russu Lilia acoperirea parţială a cheltuielilor pentru intervenţie chirurgicală fiicei Ipati Cristina-Gabriela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 xml:space="preserve">2. Prezenta decizie se aduce la cunoştinţă publică prin publicarea pe site-ul oficial al primăriei oraşului </w:t>
      </w:r>
      <w:hyperlink r:id="rId3">
        <w:r>
          <w:rPr>
            <w:rStyle w:val="InternetLink"/>
            <w:rFonts w:cs="Bookman Old Style" w:ascii="Bookman Old Style" w:hAnsi="Bookman Old Style"/>
            <w:sz w:val="24"/>
          </w:rPr>
          <w:t>www.primsoroca.md</w:t>
        </w:r>
      </w:hyperlink>
      <w:r>
        <w:rPr>
          <w:rFonts w:cs="Bookman Old Style" w:ascii="Bookman Old Style" w:hAnsi="Bookman Old Style"/>
          <w:sz w:val="24"/>
        </w:rPr>
        <w:t xml:space="preserve">; </w:t>
      </w: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www.primsoroca.eu</w:t>
        </w:r>
      </w:hyperlink>
      <w:r>
        <w:rPr>
          <w:rFonts w:cs="Bookman Old Style" w:ascii="Bookman Old Style" w:hAnsi="Bookman Old Style"/>
          <w:sz w:val="24"/>
        </w:rPr>
        <w:t>,  şi totodată se comunică prin transmiterea copiilo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Oficiului Teritorial Soroca al Cancelariei de Stat a Republicii Moldova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Direcţiei Finanţ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ONSILIULUI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V. Cojocar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alocarea surselor financiare din fondul de rezervă cet. Russu Lilia”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iectul de decizie a fost elaborat în baza cererii cet. Russu Lilia, domiciliat în or. Soroca, str. Miron Costin, 5/37 şi demersului consilierului Vitcovschi Liudmi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-a constatat că fiica Dumneaei – Ipati Cristina-Gabriela a suferit o intervenţie chirurgicală foarte costisitoare la ochi şi acum are nevoie de un tratament îndelunga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Dumneaei a prezentat documentele necesare în conformitate cu cerinţele Regulamentului privind constituirea fondului de rezervă al C/o şi utilizarea mijloacelor acestuia (p. 5 d), aprobat prin decizia C/o nr. 7/1 din 06.01.2016. 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opune de a-i acorda un ajutor material pentru acoperirea cheltuielilor pentru intervenţia chirurgicală şi procurarea medicamentelor pentru tratament post operaţion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04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Vasile Cojocari, consilie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soroca.md/" TargetMode="External"/><Relationship Id="rId4" Type="http://schemas.openxmlformats.org/officeDocument/2006/relationships/hyperlink" Target="http://www.primsoroca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0:00Z</dcterms:created>
  <dc:creator>Vladimir  Caldare</dc:creator>
  <dc:description/>
  <cp:keywords/>
  <dc:language>en-US</dc:language>
  <cp:lastModifiedBy>User</cp:lastModifiedBy>
  <cp:lastPrinted>2017-01-24T11:15:00Z</cp:lastPrinted>
  <dcterms:modified xsi:type="dcterms:W3CDTF">2017-04-11T12:40:00Z</dcterms:modified>
  <cp:revision>2</cp:revision>
  <dc:subject/>
  <dc:title>  </dc:title>
</cp:coreProperties>
</file>