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ro-RO"/>
        </w:rPr>
      </w:pPr>
      <w:r>
        <w:rPr>
          <w:rFonts w:cs="Bookman Old Style" w:ascii="Bookman Old Style" w:hAnsi="Bookman Old Style"/>
          <w:b/>
          <w:sz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tabilirea indemnizaţ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ntru consilier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 24 (3) al Legii privind statutul alesului local nr. 768-XIV fin 02.02.2000, art. 135.25 al Ordinului Ministerului Finanţelor nr. 75 din 09.06.2010 privind modificarea şi completarea Clasificaţiei bugetare, art. 14 (1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1. Se abrogă deciziile Consiliului orăşenesc: nr. 5/7 din 7.12.2007 „Cu privire la stabilirea indemnizaţiei pentru consilieri”; nr. 7/39 din 14.02.2008 „Cu privire la modificarea deciziei nr. 5/7 din 07.12.2007 „Cu privire la stabilirea indemnizaţiei pentru consilieri”;  nr. 32/25 din 21.08.2013 „Cu privire la modificarea deciziei nr. 7/39 din 14.02.2008 „Cu privire la stabilirea indemnizaţiei pentru consilieri”; nr. 34/20 din 07.11.2013 „Cu privire la completarea deciziei C/o nr. 32/25 din 21.08.2013 „Cu privire la stabilirea indemnizaţiei pentru consilieri”; nr. 9/7 din 27.05.2016 „Cu privire la completarea deciziei C/o nr. 34/20 din 07.11.2013 „Cu privire la stabilirea indemnizaţiei pentru consilieri”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 stabileşte pentru consilierii Consiliului orăşenesc indemnizaţie pentru fiecare zi de participare la şedinţele ordinare a Consiliului orăşenesc în mărime de 1000 (una mii)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3. Cheltuielile aferente executării p. 2 din prezenta decizie se vor efectua din contul surselor prevăzute la grupa 01 – serviciile de stat (executarea guvernării)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>4. Controlul executării prezentei decizii se pune în sarcina primarului oraşului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-INTERIMAR AL C/O</w:t>
        <w:tab/>
        <w:tab/>
        <w:tab/>
        <w:tab/>
        <w:t>VLADIMIR CĂ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ălda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Său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0:00Z</dcterms:created>
  <dc:creator>Vladimir  Caldare</dc:creator>
  <dc:description/>
  <cp:keywords/>
  <dc:language>en-US</dc:language>
  <cp:lastModifiedBy>User</cp:lastModifiedBy>
  <cp:lastPrinted>2017-04-11T12:11:00Z</cp:lastPrinted>
  <dcterms:modified xsi:type="dcterms:W3CDTF">2017-04-11T12:40:00Z</dcterms:modified>
  <cp:revision>2</cp:revision>
  <dc:subject/>
  <dc:title>  </dc:title>
</cp:coreProperties>
</file>