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stabilirea tarifelor no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la evacuarea gunoiului menajer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 către Î.M. ”DGLC”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4 (2) q) al Legii privind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a Publică Locală nr. 436 – XVI din 28.12.2006, Consiliul oră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e abrogă Decizia Consiliului oră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enesc nr. 41/6 din 19.06.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e stabile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te începînd cu 15 aprilie 2017 următoarele tarife pentru serviciul de evacuare a gunoiului menager oferit de ÎM ”DGLC” Soroca, după cum urmeaz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vacuarea deşeurilor menajere – 22,2 lei de persoan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vacuarea deşeurilor, sectorul particular – 182 lei/m.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ur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rea WC, sectorul particular – 140 lei/m.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ur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rea WC, agen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i economici – 188 lei/m.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vacuarea deşeurilor, agenţii economici – 205 lei/m.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vacuarea deşeurilor, agenţii economici de sinestătător – 95 lei/m.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eful Î.M. ”DGLC” – V. Ciuntu va aduce la cuno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tin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 xml:space="preserve">a persoanelor fizice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juridice tarifele noi aprobate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rolul executării prezentei decizii se pune în sarcina primar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-INTERIMAR AL C/O</w:t>
        <w:tab/>
        <w:tab/>
        <w:tab/>
        <w:t xml:space="preserve">      VLADIMIR CA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aborat: O. Prepeli</w:t>
      </w:r>
      <w:r>
        <w:rPr>
          <w:rFonts w:cs="Cambria" w:ascii="Cambria" w:hAnsi="Cambria"/>
          <w:sz w:val="18"/>
          <w:szCs w:val="18"/>
        </w:rPr>
        <w:t>ț</w:t>
      </w:r>
      <w:r>
        <w:rPr>
          <w:rFonts w:cs="Bookman Old Style" w:ascii="Bookman Old Style" w:hAnsi="Bookman Old Style"/>
          <w:sz w:val="18"/>
          <w:szCs w:val="18"/>
        </w:rPr>
        <w:t>ă</w:t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ordonat:</w:t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____________ </w:t>
      </w:r>
      <w:r>
        <w:rPr>
          <w:rFonts w:cs="Bookman Old Style" w:ascii="Bookman Old Style" w:hAnsi="Bookman Old Style"/>
          <w:sz w:val="18"/>
          <w:szCs w:val="18"/>
          <w:lang w:val="ro-MD"/>
        </w:rPr>
        <w:t>V. Său</w:t>
      </w:r>
      <w:r>
        <w:rPr>
          <w:rFonts w:cs="Bookman Old Style" w:ascii="Bookman Old Style" w:hAnsi="Bookman Old Style"/>
          <w:sz w:val="18"/>
          <w:szCs w:val="18"/>
        </w:rPr>
        <w:t>, primar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18"/>
          <w:szCs w:val="18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V. Caldare, secretar-interimar al c/o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 Cu privire la stabilirea tarifelor noi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evacuarea gunoiului menajer de către Î.M. ”DGLC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n prezenta ÎM ”DGLC” Soroca, Vă informează că, de la momentul stabilirii tarifelor pentru serviciile comunale oferite ce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enilor şi agenţilor economici oraşului Soroca de către ÎM ”DGLC” (Decizia C/O nr. 41/6 din 19 iunie 2014) au fost majorate pre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urile la energia electrică, produsele petroliere, deasemenea au fost majorate salariile angaj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lor conform HG 299 din 23.04.2014 (M.O. nr. 99-102 din 25.04.2014, art. 317; HG nr. 219 din 29.04.2015, M.O. nr. 109-105, art.109,230). HG nr. 544 din 29.04.2016 (M.O. nr. 114-122 din 29.04.2016) adică cuantumul minim garantat al salariatului în sectorul real la întreprinderi s-au majorat de trei ori pînă la 2100 lei lunar.</w:t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M ”DGLC” pentru a îndeplini Hotărîrile date este necesar de a majora tarifele la evacuarea gunoiului.</w:t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e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nd din cele expuse mai ÎM ”DGLC” suferă de cheltuieli financiare suplimentare neprevăzute, ceea ce va aduce la înrău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 xml:space="preserve">irea stării financiare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nu va avea posibilitatea de a-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îndeplini pe deplin oblig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unile, dar aceasta va aduce la neevacuarea de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eurilor din ora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ab/>
        <w:tab/>
        <w:t>V. Ciuntu, şef ÎM ”DGLC”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38:00Z</dcterms:created>
  <dc:creator>Vladimir  Caldare</dc:creator>
  <dc:description/>
  <cp:keywords/>
  <dc:language>en-US</dc:language>
  <cp:lastModifiedBy>User</cp:lastModifiedBy>
  <cp:lastPrinted>2017-03-24T16:03:00Z</cp:lastPrinted>
  <dcterms:modified xsi:type="dcterms:W3CDTF">2017-04-11T12:38:00Z</dcterms:modified>
  <cp:revision>2</cp:revision>
  <dc:subject/>
  <dc:title>  </dc:title>
</cp:coreProperties>
</file>