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ГОРОДСКОЙ  СОВЕТ  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ii planului geometr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6078, din str. Mitropolitul Gurev, 41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Se permite modificarea planului geometric cu nr. cadastral 7801116078 din str. Mitropolitul Gurev, 41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 xml:space="preserve">    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GHENADIE</dc:creator>
  <dc:description/>
  <cp:keywords/>
  <dc:language>en-US</dc:language>
  <cp:lastModifiedBy>Tudos Ghenadie</cp:lastModifiedBy>
  <dcterms:modified xsi:type="dcterms:W3CDTF">2017-04-11T13:22:00Z</dcterms:modified>
  <cp:revision>2</cp:revision>
  <dc:subject/>
  <dc:title/>
</cp:coreProperties>
</file>