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permiterea efectuării schimbulu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de terenuri de pe str. Lucia Purice, 18, 17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În temeiul art. 14 (2) b) al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Se permite efectuarea schimbului dintre terenul de pe str. Lucia Purice, 18, cu nr. cadastral 7801116193 </w:t>
      </w:r>
      <w:r>
        <w:rPr>
          <w:rFonts w:cs="Cambria" w:ascii="Cambria" w:hAnsi="Cambria"/>
          <w:sz w:val="24"/>
          <w:szCs w:val="24"/>
          <w:lang w:val="en-US"/>
        </w:rPr>
        <w:t>ș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i de pe str. Lucia Purice, 17, cu nr. cadastral 7801116206, proprietar Ungurean Mihai, în scopul corectării erorii care a fost comis la înregistrarea în mas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before="0" w:after="20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5:00Z</dcterms:created>
  <dc:creator>Tudos Ghenadie</dc:creator>
  <dc:description/>
  <cp:keywords/>
  <dc:language>en-US</dc:language>
  <cp:lastModifiedBy>Tudos Ghenadie</cp:lastModifiedBy>
  <dcterms:modified xsi:type="dcterms:W3CDTF">2017-04-11T13:25:00Z</dcterms:modified>
  <cp:revision>2</cp:revision>
  <dc:subject/>
  <dc:title/>
</cp:coreProperties>
</file>