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examinarea demersulu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ei IPLT ”I. Creangă”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xaminînd demersul IPLT ”I. Creangă” din 16.01.2017, în  temeiul art. 146 din Codul </w:t>
      </w:r>
      <w:r>
        <w:rPr>
          <w:rFonts w:cs="Bookman Old Style" w:ascii="Bookman Old Style" w:hAnsi="Bookman Old Style"/>
          <w:sz w:val="24"/>
          <w:szCs w:val="24"/>
          <w:lang w:val="ro-MD"/>
        </w:rPr>
        <w:t>Educa</w:t>
      </w:r>
      <w:r>
        <w:rPr>
          <w:rFonts w:cs="Cambria" w:ascii="Cambria" w:hAnsi="Cambria"/>
          <w:sz w:val="24"/>
          <w:szCs w:val="24"/>
          <w:lang w:val="ro-MD"/>
        </w:rPr>
        <w:t>ț</w:t>
      </w:r>
      <w:r>
        <w:rPr>
          <w:rFonts w:cs="Bookman Old Style" w:ascii="Bookman Old Style" w:hAnsi="Bookman Old Style"/>
          <w:sz w:val="24"/>
          <w:szCs w:val="24"/>
          <w:lang w:val="ro-MD"/>
        </w:rPr>
        <w:t xml:space="preserve">iei al RM nr. 152 din 17.07.2014, art. 14 (2) b) c) </w:t>
      </w:r>
      <w:r>
        <w:rPr>
          <w:rFonts w:cs="Bookman Old Style" w:ascii="Bookman Old Style" w:hAnsi="Bookman Old Style"/>
          <w:sz w:val="24"/>
          <w:szCs w:val="24"/>
        </w:rPr>
        <w:t>al Legii privind administraţia publică locală nr. 436-XVI din 28.12.2006, Consiliul orăşenesc DECIDE 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ermite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ei IPLT ”I. Creangă” darea în loc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une a 3 încăperi libere din incinta cantinei liceului cu supraf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a totală de 50,4 m.p pentru amplasarea contabili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 xml:space="preserve">ii 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depozitelor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ei Întreprinderii Municipale ”Soroceanca”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une în sarcina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ei IPLT ”I. Creangă” controlul asupra achitării serviciilor comunale de către ÎM ”Soroceanca”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-INTERIMAR AL CONSILIULUI</w:t>
        <w:tab/>
        <w:tab/>
        <w:tab/>
        <w:t xml:space="preserve">      VLADIMIR CA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aborat: Gh. Tudos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ordonat:</w:t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____________ V. Său, primar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8"/>
          <w:szCs w:val="18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___________ V. Caldare, secretar-interimar al c/o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 Cu privire la examinarea demersului administra</w:t>
      </w:r>
      <w:r>
        <w:rPr>
          <w:rFonts w:cs="Cambria" w:ascii="Cambria" w:hAnsi="Cambria"/>
          <w:b/>
          <w:sz w:val="24"/>
          <w:szCs w:val="24"/>
        </w:rPr>
        <w:t>ț</w:t>
      </w:r>
      <w:r>
        <w:rPr>
          <w:rFonts w:cs="Bookman Old Style" w:ascii="Bookman Old Style" w:hAnsi="Bookman Old Style"/>
          <w:b/>
          <w:sz w:val="24"/>
          <w:szCs w:val="24"/>
        </w:rPr>
        <w:t>iei IPLT ”I. Creangă”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partea IPLT ”I. Creangă” a parvenit o cerere privind darea în loc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une a 3 încăperi libere din incinta cantinei liceului cu supraf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a totală de 50,4 m.p pentru amplasarea contabili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 xml:space="preserve">ii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depozitelor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ei Întreprinderii Municipale ”Soroceanca”.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Se propune de a permite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ei IP Gimnaziul nr. 1 darea în loc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une a sp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ului neutilizat.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>Gh.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38:00Z</dcterms:created>
  <dc:creator>Vladimir  Caldare</dc:creator>
  <dc:description/>
  <cp:keywords/>
  <dc:language>en-US</dc:language>
  <cp:lastModifiedBy>User</cp:lastModifiedBy>
  <cp:lastPrinted>2017-03-24T09:40:00Z</cp:lastPrinted>
  <dcterms:modified xsi:type="dcterms:W3CDTF">2017-04-11T12:38:00Z</dcterms:modified>
  <cp:revision>2</cp:revision>
  <dc:subject/>
  <dc:title>  </dc:title>
</cp:coreProperties>
</file>