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ro-RO"/>
        </w:rPr>
      </w:pPr>
      <w:r>
        <w:rPr>
          <w:rFonts w:cs="Bookman Old Style" w:ascii="Bookman Old Style" w:hAnsi="Bookman Old Style"/>
          <w:b/>
          <w:sz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Cu privire la transmiterea în comodat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unor încăperi din str. Independen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ei, 44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O ”Uniunea Polonejilor din Soroca”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În temeiul art. 14(2) b), c) al Legii privind administr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 xml:space="preserve">ia publică locală nr. 436 – XVI din 28.12.2006, art. 9 alin. 2 lit. h) al Legii nr. 121 – XVI din 04.05.2007 privind administrarea 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i deetatizarea propriet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i publice, art. 859 din Codul Civil al RM, consiliul oră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e transmite în comodat AO ”Uniunea Polonejilor din Soroca” încăperile nr. 1 – 9,9 m.p; nr. 2 – 9,9 m.p; nr. 20 – 7,8 m.p din str. Independen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ei, 44 cu nr. cad. 7801112.152, pe termen de trei ani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-INTERIMAR AL CONSILIULUI</w:t>
        <w:tab/>
        <w:tab/>
        <w:tab/>
        <w:t xml:space="preserve">      VLADIMIR CALDAR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Elaborat: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__ O. Prepeli</w:t>
      </w:r>
      <w:r>
        <w:rPr>
          <w:rFonts w:cs="Cambria" w:ascii="Cambria" w:hAnsi="Cambria"/>
          <w:sz w:val="18"/>
          <w:szCs w:val="18"/>
        </w:rPr>
        <w:t>ț</w:t>
      </w:r>
      <w:r>
        <w:rPr>
          <w:rFonts w:cs="Bookman Old Style" w:ascii="Bookman Old Style" w:hAnsi="Bookman Old Style"/>
          <w:sz w:val="18"/>
          <w:szCs w:val="18"/>
        </w:rPr>
        <w:t>ă, specialist</w:t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_ V. Său, primar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vizat:</w:t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18"/>
          <w:szCs w:val="18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 V. Caldare, secretar-interimar al c/o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18"/>
          <w:szCs w:val="18"/>
        </w:rPr>
        <w:t>___________ V. Cojocaru, jurist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TĂ INFORMATIVĂ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la proiectul de decizie ” Cu privire la transmiterea în comoda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a unor încăperi din str. Independen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ei, 44, AO ”Uniunea Polonejilor din Soroca”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În temeiul art. 9 alin. 2 lit. h) al Legii nr. 121 – XVI din 04.05.2007 privind administrarea 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i deetatizarea propriet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 xml:space="preserve">ii publice 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i în urma  adresării parvenite de la AO ”Uniunea Polonejilor din Soroca” privind acordarea unei încăperi societ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i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 propune de a transmite AO ”Uniunea Polonejilor din Soroca” încăperile nr. 1 – 9,9 m.p; nr. 2 – 9,9 m.p; nr. 20 – 7,8 m.p din str. Independenței, 44 cu nr. cad. 7801112.152, pe termen de trei ani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>O. Prepeli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ă, specialis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38:00Z</dcterms:created>
  <dc:creator>Vladimir  Caldare</dc:creator>
  <dc:description/>
  <cp:keywords/>
  <dc:language>en-US</dc:language>
  <cp:lastModifiedBy>User</cp:lastModifiedBy>
  <cp:lastPrinted>2016-11-29T10:58:00Z</cp:lastPrinted>
  <dcterms:modified xsi:type="dcterms:W3CDTF">2017-04-11T12:38:00Z</dcterms:modified>
  <cp:revision>2</cp:revision>
  <dc:subject/>
  <dc:title>  </dc:title>
</cp:coreProperties>
</file>