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ГОРОДСКОЙ  СОВЕТ   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permiterea modificării planului geometric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cu nr. cadastral 7801111405 din str. 1 Mai, 19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.  A permnite modificarea planului geometric cu nr. cadastral 7801111405 din str. 1 Mai, 19, în scopul instituirii unui servitut pentru terenul cu nr. cadastral 7801111406 din str. 1 Mai,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 xml:space="preserve">    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lang w:val="en-US"/>
        </w:rPr>
        <w:t>Elaborat: G.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1:00Z</dcterms:created>
  <dc:creator>Tudos Ghenadie</dc:creator>
  <dc:description/>
  <cp:keywords/>
  <dc:language>en-US</dc:language>
  <cp:lastModifiedBy>Tudos Ghenadie</cp:lastModifiedBy>
  <dcterms:modified xsi:type="dcterms:W3CDTF">2017-04-11T13:21:00Z</dcterms:modified>
  <cp:revision>2</cp:revision>
  <dc:subject/>
  <dc:title/>
</cp:coreProperties>
</file>