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 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____________ 201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programul de activitat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al Consiliului orăşenesc pentru  anul 20</w:t>
      </w:r>
      <w:r>
        <w:rPr>
          <w:rFonts w:cs="Bookman Old Style" w:ascii="Bookman Old Style" w:hAnsi="Bookman Old Style"/>
          <w:sz w:val="24"/>
          <w:lang w:val="it-IT"/>
        </w:rPr>
        <w:t>17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4 (2) p) al Legii privind administraţia publică locală nr. 436-XVI din 28 decembrie 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Se aprobă programul de activitate al Consiliului orăşenesc pentru  anul 2017 (se anexează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SECRETAR – INTERIMAR AL C/O</w:t>
        <w:tab/>
        <w:t xml:space="preserve">  </w:t>
        <w:tab/>
      </w:r>
      <w:r>
        <w:rPr>
          <w:rFonts w:cs="Bookman Old Style" w:ascii="Bookman Old Style" w:hAnsi="Bookman Old Style"/>
          <w:sz w:val="24"/>
          <w:szCs w:val="24"/>
        </w:rPr>
        <w:tab/>
        <w:t xml:space="preserve">                  VLADIMIR CĂ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ăldar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Său, primarul oraşulu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  <w:b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GRAMUL DE ACTIVITATE AL CONSILIULUI ORĂŞENESC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IMĂRIEI SOROCA PENTRU  ANUL 2017</w:t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450"/>
        <w:gridCol w:w="1648"/>
        <w:gridCol w:w="3175"/>
        <w:gridCol w:w="759"/>
      </w:tblGrid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r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numirea activităţilo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ermenul de executar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Responsabili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otă</w:t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Şedinţele Consiliului orăşenes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rimestrul I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 privire la programul de măsuri ce ţin de pregătirea instituţiilor subordonate primăriei către sezonul de toamnă-iarn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Mai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iceprimarul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ntru construcţii, urbanism, gospodărie comunală, comisia de specialitate în domeni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 privire la mersul executării planului măsuri ce ţin  de construcţii, amenajare şi înverzire a  teritoriului oraşului pentru anul 20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Mai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iceprimarul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ntru construcţii, urbanism, gospodărie comunală, comisia de specialitate în domeni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rimestrul II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 privire la executarea bugetului în primul semestru al anului 20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Iulie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ceprimarul pentru buget, finanţe, economie; comisia de specialitate în domeni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 privire la rectificarea bugetulu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rimestria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ceprimarul pentru buget, finanţe, economie; comisia de specialitate în domeni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 privire la mersul executării programului de măsuri ce ţine de pregătirea instituţiilor subordonate primăriei către sezonul de toamnă-iarn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Iulie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iceprimarul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ntru construcţii, urbanism, gospodărie comunală, comisia de specialitate în domeni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 privire la activitatea grădini</w:t>
            </w:r>
            <w:r>
              <w:rPr>
                <w:rFonts w:cs="Cambria" w:ascii="Cambria" w:hAnsi="Cambria"/>
                <w:sz w:val="22"/>
                <w:szCs w:val="22"/>
              </w:rPr>
              <w:t>ț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elor de copi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Iulie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Şefele grădiniţelor de copi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rimestrul I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u privire la executarea bugetului în 9 luni ale anului 2017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Noiembrie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ceprimarul pentru buget, finanţe, economie; comisia de specialitate în domeni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 privire la  aprobarea bugetului pentru anul 2018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iembri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ceprimarul pentru buget, finanţe, economie; comisia de specialitate în domeni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 privire la activitatea comisiei administrativ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Noiembrie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iceprimarul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ntru construcţii, urbanism, gospodărie comunală, comisia de specialitate în domeni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I. Comisiile consultative de specialitat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Comisiile consultative de specialitate vor elabora programele proprii de activitate în domeniile date pentru anul 2017, vor include chestiunile cu privire la mersul executării deciziilor C/o în domeniile date, vor examina proiectele de decizii pentru şedinţele C/o şi vor întocmi avize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SECRETAR - INTERIMAR</w:t>
        <w:tab/>
      </w:r>
      <w:r>
        <w:rPr>
          <w:rFonts w:cs="Bookman Old Style" w:ascii="Bookman Old Style" w:hAnsi="Bookman Old Style"/>
          <w:sz w:val="24"/>
          <w:szCs w:val="24"/>
        </w:rPr>
        <w:tab/>
        <w:tab/>
        <w:t xml:space="preserve">             VLADIMIR CĂ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programul de activitate al Consiliului orăşenesc şi primăriei Soroca pentru anul 2017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</w:rPr>
        <w:tab/>
        <w:t>Proiectul de decizie “Cu privire la programul de activitate al Consiliului orăşenesc pentru  anul 2017” a fost elaborat la iniţiativa consilierilor, ţinîndu-se cont de faptul necesităţii de programare a măsurilor majore de activitate a Consiliului. Aceste măsuri incluse în program vor fi examinate la şedinţele ordinare sau extraordinare după caz ale Consiliului orăşenesc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Programul dat întruneşte numărul de măsuri denumirea activităţilor, termenii de executare, responsabili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Vladimir Căldare, secretar - interimar C/o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2:00Z</dcterms:created>
  <dc:creator>Vladimir  Caldare</dc:creator>
  <dc:description/>
  <cp:keywords/>
  <dc:language>en-US</dc:language>
  <cp:lastModifiedBy>User</cp:lastModifiedBy>
  <cp:lastPrinted>2017-04-05T11:56:00Z</cp:lastPrinted>
  <dcterms:modified xsi:type="dcterms:W3CDTF">2017-04-11T12:42:00Z</dcterms:modified>
  <cp:revision>2</cp:revision>
  <dc:subject/>
  <dc:title>  </dc:title>
</cp:coreProperties>
</file>