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pacing w:val="-20"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ORĂŞENESC SOROCA        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</w:rPr>
        <w:t>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privire la solicitarea transmiterii bunuril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imobile din str-la. D. Bolintineanu, 58 la bilan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ul APL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În temeiul art. 14 (2) b) al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A solicita de la Guvernul Republicii Moldova transmiterea din proprietate publică a statului în proprietatea Administr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iei publice locale or. Soroca a bunurilor imobile amplasate în or. Soroca, str-la. D. Bolintineanu, 58, </w:t>
      </w:r>
      <w:r>
        <w:rPr>
          <w:rFonts w:cs="Cambria" w:ascii="Cambria" w:hAnsi="Cambria"/>
          <w:sz w:val="24"/>
          <w:szCs w:val="24"/>
          <w:lang w:val="en-US"/>
        </w:rPr>
        <w:t>ș</w:t>
      </w:r>
      <w:r>
        <w:rPr>
          <w:rFonts w:cs="Bookman Old Style" w:ascii="Bookman Old Style" w:hAnsi="Bookman Old Style"/>
          <w:sz w:val="24"/>
          <w:szCs w:val="24"/>
          <w:lang w:val="en-US"/>
        </w:rPr>
        <w:t>i anume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lădire administrative supraf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477,4 m.p. nr. cadastral 7801110298.01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araj supraf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de 58.3 m.p. nr. cadastral 7801110298.02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Garaj supraf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de 61,7 m.p. nr. cadastral 7801110298.03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onstruc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 accesorie supraf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de 12,0 m.p. nr. cadastral 7801110298.04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onstruc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 accesorie supraf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de 13,9 m.p. nr. cadastral 7801110298.05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Construc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 accesorie supraf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de 18,0 m.p. nr. cadastral 7801110298.06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Terenul cu destin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ie special suprafa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>a de 0,1078 ha nr. cadastral 7801110298.</w:t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Tudos Ghenadie</dc:creator>
  <dc:description/>
  <cp:keywords/>
  <dc:language>en-US</dc:language>
  <cp:lastModifiedBy>Tudos Ghenadie</cp:lastModifiedBy>
  <cp:lastPrinted>2017-03-27T08:28:00Z</cp:lastPrinted>
  <dcterms:modified xsi:type="dcterms:W3CDTF">2017-04-11T13:22:00Z</dcterms:modified>
  <cp:revision>2</cp:revision>
  <dc:subject/>
  <dc:title/>
</cp:coreProperties>
</file>