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planului cadastral modifica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u nr. cadastral 7801111071 din str. M. Kogălniceanu, 16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modificat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M. Kogălniceanu, 16, cu nr. cadastral  7801111071, suprafaţa totală de 0,0465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modificat cu nr.cadastral 7801111071, suprafaţa totală de 0,0465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 xml:space="preserve">    VLADIMIR CALDARE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1:00Z</dcterms:created>
  <dc:creator>Tudos Ghenadie</dc:creator>
  <dc:description/>
  <cp:keywords/>
  <dc:language>en-US</dc:language>
  <cp:lastModifiedBy>Tudos Ghenadie</cp:lastModifiedBy>
  <dcterms:modified xsi:type="dcterms:W3CDTF">2017-04-11T13:21:00Z</dcterms:modified>
  <cp:revision>2</cp:revision>
  <dc:subject/>
  <dc:title/>
</cp:coreProperties>
</file>