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7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refuzarea transmiterii în proprietat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a sectorului de teren din str. Zorilor, 4, cet. Serove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Sergiu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1.  </w:t>
        <w:tab/>
        <w:t>Se refuză transmiterea în proprietate privată sectorului de teren atribuit prin decizia nr. 4 din 11 aprilie 1996 din str. Zorilor, 4, cet. Serove</w:t>
      </w:r>
      <w:r>
        <w:rPr>
          <w:rFonts w:cs="Cambria" w:ascii="Cambria" w:hAnsi="Cambria"/>
          <w:sz w:val="24"/>
          <w:szCs w:val="24"/>
          <w:lang w:val="en-US"/>
        </w:rPr>
        <w:t>ț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Sergiu.</w:t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Tudos Ghenadie</dc:creator>
  <dc:description/>
  <cp:keywords/>
  <dc:language>en-US</dc:language>
  <cp:lastModifiedBy>Tudos Ghenadie</cp:lastModifiedBy>
  <dcterms:modified xsi:type="dcterms:W3CDTF">2017-04-11T13:21:00Z</dcterms:modified>
  <cp:revision>2</cp:revision>
  <dc:subject/>
  <dc:title/>
</cp:coreProperties>
</file>