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ГОРОДСКОЙ  СОВЕТ   СОРОКА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permiterea efectuări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proiectului de formare prin separare a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terenului cu nr. cadastral 78011121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din str. Independen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ei, 43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A permite efectuarea proiectului de formare prin separare a terenului cu nr. cadastral 7801112104 din str. Independen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ei, 43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3:00Z</dcterms:created>
  <dc:creator>Tudos Ghenadie</dc:creator>
  <dc:description/>
  <cp:keywords/>
  <dc:language>en-US</dc:language>
  <cp:lastModifiedBy>Tudos Ghenadie</cp:lastModifiedBy>
  <dcterms:modified xsi:type="dcterms:W3CDTF">2017-04-11T13:23:00Z</dcterms:modified>
  <cp:revision>2</cp:revision>
  <dc:subject/>
  <dc:title/>
</cp:coreProperties>
</file>