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examinarea notificării Oficiulu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teritorial Soroca al Cancelariei de Stat  cu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r. 1304/OT9-278 din 11.06.2013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temeiul art. 14 (2) b) şi art. 68 a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 xml:space="preserve">Se menţine decizia Consiliului orăşenesc nr. 28/15 din 03.05.2013 „Cu privire la iniţierea procedurii de restituire a bunului proprietate publică (et. 1, 2, 3, 5) din imobilul nr. 5 din str. Ştefan cel Mare, or. Soroca”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V. Cojocar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3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07-05T03:13:00Z</dcterms:modified>
  <cp:revision>2</cp:revision>
  <dc:subject/>
  <dc:title>  </dc:title>
</cp:coreProperties>
</file>