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szCs w:val="24"/>
        </w:rPr>
        <w:t>Cu privire la executarea hotărî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judecătoreşti privind transmiterea în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oprietate privată a sectorului de teren aferent</w:t>
      </w:r>
    </w:p>
    <w:p>
      <w:pPr>
        <w:pStyle w:val="Normal"/>
        <w:rPr/>
      </w:pPr>
      <w:r>
        <w:rPr>
          <w:rFonts w:cs="Bookman Old Style" w:ascii="Bookman Old Style" w:hAnsi="Bookman Old Style"/>
          <w:sz w:val="24"/>
          <w:szCs w:val="24"/>
        </w:rPr>
        <w:t>casei de locuit din str. Ştefan cel Mare, 90, cet. Zolotariov Iva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pPr>
      <w:r>
        <w:rPr>
          <w:rFonts w:cs="Bookman Old Style" w:ascii="Bookman Old Style" w:hAnsi="Bookman Old Style"/>
          <w:sz w:val="24"/>
          <w:szCs w:val="24"/>
        </w:rPr>
        <w:t>În baza art. 16, cod de procedură civilă a Republicii Moldova şi în temeiul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1.  A abroga decizia Consiliului Orăşănesc sub nr. 4/11.5 din 15.09.2011 privind transmiterea în proprietate privată a 0,06 ha din terenul cu nr. cadastral 7801118171 cet. Zolotariov Ivan şi a anula titlul de autentificare a dreptului deţinătorului de teren nr. 7801118171 din data eliberării 14.10.2011 în baza acordului înscris a cet. Zolotariov Ivan.</w:t>
      </w:r>
    </w:p>
    <w:p>
      <w:pPr>
        <w:pStyle w:val="Normal"/>
        <w:jc w:val="both"/>
        <w:rPr/>
      </w:pPr>
      <w:r>
        <w:rPr>
          <w:rFonts w:cs="Bookman Old Style" w:ascii="Bookman Old Style" w:hAnsi="Bookman Old Style"/>
          <w:sz w:val="24"/>
          <w:szCs w:val="24"/>
        </w:rPr>
        <w:t>2.</w:t>
        <w:tab/>
        <w:t>A transmite în proprietate privată terenul cu nr. cadastral 7801118171 aferent casei de locuit din str. Ştefan cel Mare, 90, cu suprafaţa de 0,1406 ha cet. Zolotariov Ivan în baza hotărîrii instanţei de judecată nr. 3-CA-40/12 din 12.11.12.</w:t>
        <w:tab/>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4:59:00Z</dcterms:created>
  <dc:creator>User</dc:creator>
  <dc:description/>
  <cp:keywords/>
  <dc:language>en-US</dc:language>
  <cp:lastModifiedBy>User</cp:lastModifiedBy>
  <dcterms:modified xsi:type="dcterms:W3CDTF">2013-07-05T04:59:00Z</dcterms:modified>
  <cp:revision>2</cp:revision>
  <dc:subject/>
  <dc:title>REPUBLICA MOLDOVA                                  РЕСПУБЛИКА МОЛДОВА</dc:title>
</cp:coreProperties>
</file>