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asei de locuit din str. Gavril Bănulescu-Bodoni, 18,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t. Petraşevschii Alexandr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441 ha, numărul cadastral 7801117437, aferent casei de locuit din str. Gavril Bănulescu-Bodoni, 18, cet. Petraşevschii Alexandr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1:00Z</dcterms:created>
  <dc:creator>User</dc:creator>
  <dc:description/>
  <cp:keywords/>
  <dc:language>en-US</dc:language>
  <cp:lastModifiedBy>User</cp:lastModifiedBy>
  <dcterms:modified xsi:type="dcterms:W3CDTF">2013-07-05T04:11:00Z</dcterms:modified>
  <cp:revision>2</cp:revision>
  <dc:subject/>
  <dc:title>REPUBLICA MOLDOVA                                  РЕСПУБЛИКА МОЛДОВА</dc:title>
</cp:coreProperties>
</file>