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  <w:tab/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1529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  <w:tab/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acordarea unor împuternicir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 capitolul administrării bunurilor pentru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încheierea contractelor de locaţiun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 3 (2), 14 (1), (2) b), c) şi 77 (2) ale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acordă împuterniciri primarului Elena Bodnarenco privind reîncheierea contractelor de locaţiune cu deţinătorii de terenuri proprietate publică a primăriei Soroca conform deciziei iniţiale (anexa nr.1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 xml:space="preserve">                                                                    </w:t>
      </w:r>
      <w:r>
        <w:rPr>
          <w:rFonts w:cs="Bookman Old Style" w:ascii="Bookman Old Style" w:hAnsi="Bookman Old Style"/>
        </w:rPr>
        <w:t xml:space="preserve">Anexa nr. 1     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248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la decizia C/o nr. ___ din __________2013</w:t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b/>
          <w:sz w:val="24"/>
          <w:szCs w:val="24"/>
        </w:rPr>
        <w:tab/>
        <w:t xml:space="preserve"> LISTA BUNURILOR IMOBILE PROPRIETATE PUBLICĂ A OR. SOROC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2"/>
        <w:gridCol w:w="1159"/>
        <w:gridCol w:w="1105"/>
        <w:gridCol w:w="2023"/>
        <w:gridCol w:w="1285"/>
        <w:gridCol w:w="734"/>
        <w:gridCol w:w="1102"/>
        <w:gridCol w:w="1070"/>
      </w:tblGrid>
      <w:tr>
        <w:trPr>
          <w:trHeight w:val="2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d/o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ărul cadastral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rafaşa (ha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 poştală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ţinătorul terenului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ţiun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ntul la preţul normativ pentru locaţiune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orm registr.b.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orm deciziei /</w:t>
            </w:r>
          </w:p>
          <w:p>
            <w:pPr>
              <w:pStyle w:val="Normal"/>
              <w:jc w:val="center"/>
              <w:rPr/>
            </w:pPr>
            <w:r>
              <w:rPr/>
              <w:t>Procesului verbal de la licitaţie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ta par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en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11200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7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Cosăuţului, 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 „PAT-7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 an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9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111814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Ştefan cel mare, 1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cencov Serghe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an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111814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Ştefan cel Mare, 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I „E.I. Palamarciuc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an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111849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Ştefan cel Mare, 131/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sigeorghis Anjel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an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right="-10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7:00Z</dcterms:created>
  <dc:creator>User</dc:creator>
  <dc:description/>
  <cp:keywords/>
  <dc:language>en-US</dc:language>
  <cp:lastModifiedBy>User</cp:lastModifiedBy>
  <cp:lastPrinted>2013-06-26T09:49:00Z</cp:lastPrinted>
  <dcterms:modified xsi:type="dcterms:W3CDTF">2013-07-05T04:17:00Z</dcterms:modified>
  <cp:revision>2</cp:revision>
  <dc:subject/>
  <dc:title>REPUBLICA MOLDOVA                                  </dc:title>
</cp:coreProperties>
</file>