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Romaniţei, 5, cet. Usatîi Galin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Usatîi Galina,  suprafaţa de teren 0,0563 ha ce constituie 48,4% din terenul cu suprafaţa totală de 0,1163 ha aferent casei de locuit din str. Romaniţei, 5, nr. cadastral 7801115387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563 ha conform celui din borderoul de calcul în sumă de 892 ( opt sute nouăzeci şi doi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Romaniţei, 5, nr.cadastral 7801115387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563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563 ha x 85 x 0,3= 892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Usatîi Galin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35:00Z</dcterms:created>
  <dc:creator>User</dc:creator>
  <dc:description/>
  <cp:keywords/>
  <dc:language>en-US</dc:language>
  <cp:lastModifiedBy>User</cp:lastModifiedBy>
  <dcterms:modified xsi:type="dcterms:W3CDTF">2013-07-05T04:35:00Z</dcterms:modified>
  <cp:revision>2</cp:revision>
  <dc:subject/>
  <dc:title>REPUBLICA MOLDOVA                                   РЕСПУБЛИКА МОЛДОВА</dc:title>
</cp:coreProperties>
</file>