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Eugeniu Coca, 27, cet. Zapovitreanaia Svetla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Zapovitreanaia Svetlana,  suprafaţa de teren 0,0089 ha ce constituie 18,2% din terenul cu suprafaţa totală de 0,0489 ha aferent casei de locuit din str. Eugeniu Coca, 27, nr. cadastral 7801114055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89 ha conform celui din borderoul de calcul în sumă de 141 ( o sută patruzeci şi unu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Eugeniu Coca, 27, nr.cadastral 780111405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089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089 ha x 85 x 0,3= 141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Zapovitreanaia Svetla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6:00Z</dcterms:created>
  <dc:creator>User</dc:creator>
  <dc:description/>
  <cp:keywords/>
  <dc:language>en-US</dc:language>
  <cp:lastModifiedBy>User</cp:lastModifiedBy>
  <dcterms:modified xsi:type="dcterms:W3CDTF">2013-07-05T04:36:00Z</dcterms:modified>
  <cp:revision>2</cp:revision>
  <dc:subject/>
  <dc:title>REPUBLICA MOLDOVA                                   РЕСПУБЛИКА МОЛДОВА</dc:title>
</cp:coreProperties>
</file>