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0767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surplusului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asei de locuit di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tr. Mioriţa, 9, cet. Ivasi Valeriu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Se vinde cet. Ivasi Valeriu,  suprafaţa de teren 0,0567 ha ce constituie 48,59% din terenul cu suprafaţa totală de 0,1167 ha aferent casei de locuit din str. Mioriţa, 9, nr. cadastral 7801119241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567 ha conform celui din borderoul de calcul în sumă de 898 ( opt sute nouăzeci şi opt ) lei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fr-FR"/>
        </w:rPr>
        <w:t>Se pune în sarcina primarului oraşului (E. Bodnarenco) să încheie  contracte de vînzare-cumpărare a terenurilor de pămînt supuse vînzării.</w:t>
      </w:r>
      <w:r>
        <w:rPr>
          <w:sz w:val="22"/>
          <w:szCs w:val="22"/>
          <w:lang w:val="fr-FR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357505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dresa conferită terenului: or.Soroca, str. Mioriţa, 9, nr.cadastral 7801119241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uprafaţa terenului conform planului cadastral, constituie 0,0567 ha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onitatea medie a solului, stabilită pe or.Soroca pentru terenurile destinate construcţiei caselor de locuit, constituie 85 (opt zeci şi cinci) grad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ariful pentru o unitate grad-hectar stabilit în anexa la Legea privind preţul normativ şi modul de vînzare-cumpărare a pămîntului, poziţia I, constituie 621,05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</w:t>
      </w:r>
      <w:r>
        <w:rPr>
          <w:rFonts w:cs="Bookman Old Style" w:ascii="Bookman Old Style" w:hAnsi="Bookman Old Style"/>
          <w:sz w:val="24"/>
          <w:szCs w:val="24"/>
        </w:rPr>
        <w:t xml:space="preserve">( şase sute douăzeci şi unu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05 bani </w:t>
      </w:r>
      <w:r>
        <w:rPr>
          <w:rFonts w:cs="Bookman Old Style" w:ascii="Bookman Old Style" w:hAnsi="Bookman Old Style"/>
          <w:sz w:val="24"/>
          <w:szCs w:val="24"/>
        </w:rPr>
        <w:t>)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reţul normativ al terenului (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 2x, pct.3</w:t>
      </w:r>
      <w:r>
        <w:rPr>
          <w:rFonts w:cs="Bookman Old Style" w:ascii="Bookman Old Style" w:hAnsi="Bookman Old Style"/>
          <w:sz w:val="24"/>
          <w:szCs w:val="24"/>
        </w:rPr>
        <w:t xml:space="preserve">x,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4) constituie: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6. Coeficientul prevăzut din nota anexă al Legii privind preţul normativ – 0,3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21,05 lei x 0,0567 ha x 85 x 0,3= 898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eneficiar: Ivasi Valeriu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PRIMARUL ORAŞULUI</w:t>
        <w:tab/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22:00Z</dcterms:created>
  <dc:creator>User</dc:creator>
  <dc:description/>
  <cp:keywords/>
  <dc:language>en-US</dc:language>
  <cp:lastModifiedBy>User</cp:lastModifiedBy>
  <dcterms:modified xsi:type="dcterms:W3CDTF">2013-07-05T04:22:00Z</dcterms:modified>
  <cp:revision>2</cp:revision>
  <dc:subject/>
  <dc:title>REPUBLICA MOLDOVA                                   РЕСПУБЛИКА МОЛДОВА</dc:title>
</cp:coreProperties>
</file>