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Petrov, 29, cet. Balt Alexei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Se vinde cet. Balt Alexei,  suprafaţa de teren 0,0798 ha, ce constituie 57,08% din terenul cu suprafaţa totală de 0,1398 ha aferent casei de locuit din str. Petrov, 29, nr. cadastral 7801118158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798 ha conform celui din borderoul de calcul în sumă de 1 264 ( o mie două sute şaizeci şi patru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Petrov, 29, nr.cadastral 7801118158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798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798 ha x 85 x 0,3= 1 264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Balt Alexe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22:00Z</dcterms:created>
  <dc:creator>User</dc:creator>
  <dc:description/>
  <cp:keywords/>
  <dc:language>en-US</dc:language>
  <cp:lastModifiedBy>User</cp:lastModifiedBy>
  <dcterms:modified xsi:type="dcterms:W3CDTF">2013-07-05T04:22:00Z</dcterms:modified>
  <cp:revision>2</cp:revision>
  <dc:subject/>
  <dc:title>REPUBLICA MOLDOVA                                   РЕСПУБЛИКА МОЛДОВА</dc:title>
</cp:coreProperties>
</file>