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Valentin Rusu, 28, cet. Ciocîrlan Ele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Ciocîrlan Elena,  suprafaţa de teren 0,0152 ha ce constituie 15,9% din terenul cu suprafaţa totală de 0,0955 ha aferent casei de locuit din str. Valentin Rusu, 28, nr. cadastral 7801120071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152 ha conform celui din borderoul de calcul în sumă de 241 ( două sute patruzeci şi unu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Valentin Rusu, 28, nr.cadastral 7801120071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152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152 ha x 85 x 0,3= 241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Ciocîrlan Ele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2:00Z</dcterms:created>
  <dc:creator>User</dc:creator>
  <dc:description/>
  <cp:keywords/>
  <dc:language>en-US</dc:language>
  <cp:lastModifiedBy>User</cp:lastModifiedBy>
  <dcterms:modified xsi:type="dcterms:W3CDTF">2013-07-05T04:22:00Z</dcterms:modified>
  <cp:revision>2</cp:revision>
  <dc:subject/>
  <dc:title>REPUBLICA MOLDOVA                                   РЕСПУБЛИКА МОЛДОВА</dc:title>
</cp:coreProperties>
</file>