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elaborarea planului geometr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în scopul formării unui bunului imobil prin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separare în sectorul cu nr. cadastral 7801102176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permite elaborarea planului geometric în scopul formării unui bun imobil prin separare conform deciziei nr. 11 din 30.11.1992 a 0,0525 ha în sectorul cu nr. cadastral 7801102176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41:00Z</dcterms:created>
  <dc:creator>User</dc:creator>
  <dc:description/>
  <cp:keywords/>
  <dc:language>en-US</dc:language>
  <cp:lastModifiedBy>User</cp:lastModifiedBy>
  <dcterms:modified xsi:type="dcterms:W3CDTF">2013-07-05T04:41:00Z</dcterms:modified>
  <cp:revision>2</cp:revision>
  <dc:subject/>
  <dc:title>           REPUBLICA MOLDOVA                                  РЕСПУБЛИКА МОЛДОВА</dc:title>
</cp:coreProperties>
</file>