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6863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ГОРОДСКОЙ  СОВЕТ   СОРОКА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szCs w:val="24"/>
          <w:lang w:val="ro-RO"/>
        </w:rPr>
      </w:pPr>
      <w:r>
        <w:rPr>
          <w:rFonts w:cs="Bookman Old Style" w:ascii="Bookman Old Style" w:hAnsi="Bookman Old Style"/>
          <w:b/>
          <w:sz w:val="28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aprobarea planului cadastral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in str. Dumbravelor, 17, cu nr. cadastral 7801102224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</w:rPr>
        <w:t>În temeiul art. 18 (4) c) al Legii cadastrului bunurilor imobile nr. 1543-XIII din 25.02.1998, art. 14 (2) b), (3) al Legii privind administraţia publică locală nr. 436-XVI din 28.12.2006, Consiliul orăşenesc DECIDE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 Se aprobă planul cadastral al terenului din str.</w:t>
      </w:r>
      <w:r>
        <w:rPr>
          <w:rFonts w:cs="Bookman Old Style" w:ascii="Bookman Old Style" w:hAnsi="Bookman Old Style"/>
          <w:sz w:val="24"/>
          <w:szCs w:val="24"/>
        </w:rPr>
        <w:t xml:space="preserve"> Dumbravelor, 17, cu nr. cadastral 7801102224, suprafaţa totală de 0,0706 h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 A raporta terenul stipulat în p.1 la bunuri a domeniului public al administraţiei publice locale, cu destinaţia pentru construcţii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 A solicita Oficiul Cadastral Teritorial Soroca filiala Î.S ,,Cadastru” să înregistreze bunul imobil format nr.cadastral 7801102224 cu suprafaţa de 0,0706 ha în registrul bunurilor imobi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 C/O</w:t>
        <w:tab/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44:00Z</dcterms:created>
  <dc:creator>User</dc:creator>
  <dc:description/>
  <cp:keywords/>
  <dc:language>en-US</dc:language>
  <cp:lastModifiedBy>User</cp:lastModifiedBy>
  <dcterms:modified xsi:type="dcterms:W3CDTF">2013-07-05T04:44:00Z</dcterms:modified>
  <cp:revision>2</cp:revision>
  <dc:subject/>
  <dc:title>REPUBLICA MOLDOVA                                      РЕСПУБЛИКА МОЛДОВА</dc:title>
</cp:coreProperties>
</file>