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Cu privire la anulare titlului de autentificare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 dreptului deţinătorului de teren nr. 7801105167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in data eliberării 23.03.2005.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4"/>
          <w:szCs w:val="24"/>
        </w:rPr>
        <w:t>În baza art. 16, cod de procedură civilă a Republicii Moldova şi în temeiul art. 11 din Codul Funciar nr. 828-XII din 25.12.1991, p. 6 al Regulamentului cu privire la modul de transmitere în proprietate privată a loturilor de lîngă casă în localităţile urbane, aprobat prin Hotărîrea Guvernului RM nr. 984 din 21.09.1998, art. 14 (2) b) al Legii privind administraţia publică locală nr. 436-XVI din 28.12.2006,  Consiliul orăşenesc DECIDE: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1. A anula titlul de autentificare a dreptului deţinătorului de teren nr. 7801105167 din data eliberării 23.03.2005 în baza acordului notarial a cet. Lozan Constatin, autentificat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2. A declara terenul cu nr. cadastral 7801105167 cu suprafaţa de 0,0450 proprietate publică privată a administraţiei publice locale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50:00Z</dcterms:created>
  <dc:creator>User</dc:creator>
  <dc:description/>
  <cp:keywords/>
  <dc:language>en-US</dc:language>
  <cp:lastModifiedBy>User</cp:lastModifiedBy>
  <dcterms:modified xsi:type="dcterms:W3CDTF">2013-07-05T04:50:00Z</dcterms:modified>
  <cp:revision>2</cp:revision>
  <dc:subject/>
  <dc:title>REPUBLICA MOLDOVA                                  РЕСПУБЛИКА МОЛДОВА</dc:title>
</cp:coreProperties>
</file>