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419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u privire la aprobarea liste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nor bunuri imobile proprietat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ublică domeniul priva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. Se aprobă lista unor bunuri imobile proprietate publică domeniul privat, conform anexei nr.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exa nr.1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ecizia C/o nr___ din __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 20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2520"/>
        <w:gridCol w:w="2340"/>
        <w:gridCol w:w="208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umărul cadast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praf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 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stin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8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474-0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zinelor,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3-10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exandru cel Bun, 1-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13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358-37,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. Lazo, 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5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851-65,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oamnei, 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3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4724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. Stroesc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8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1623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Ştefan cel Mar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42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668-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ospodarilor, 40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382-38,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. Stroescu,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9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229-79,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r-la. Aluniş,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1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678-53,0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lul Ţiganilor,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0:00Z</dcterms:created>
  <dc:creator>Ghencik</dc:creator>
  <dc:description/>
  <cp:keywords/>
  <dc:language>en-US</dc:language>
  <cp:lastModifiedBy>User</cp:lastModifiedBy>
  <dcterms:modified xsi:type="dcterms:W3CDTF">2013-07-05T04:50:00Z</dcterms:modified>
  <cp:revision>2</cp:revision>
  <dc:subject/>
  <dc:title>REPUBLICA MOLDOVA                                   РЕСПУБЛИКА МОЛДОВА</dc:title>
</cp:coreProperties>
</file>