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u privire la aprobarea plăţii pentru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emiterea certificatelor de urbanism şi a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utorizaţiilor de construire/desfiinţare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conformitate cu prevederile Legii nr. 163 din 9.07.2010 privind autorizarea executării lucrărilor de construcţie cu modificările ulterioare, p. 1 din anexa nr. 6 a Legii nr. 86 din 19.04.2013 pentru modificarea şi completarea Legii nr. 163 din 9.07.2010, în temeiul art.14 (2) a) al Legii privind administraţia publică locală nr. 436-XVI din 28.12.2006, Consiliul orăşenesc DECIDE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1. Se aprobă plăţile pentru emiterea certificatelor de urbanism şi a autori</w:t>
      </w:r>
      <w:r>
        <w:rPr>
          <w:rFonts w:cs="Bookman Old Style" w:ascii="Bookman Old Style" w:hAnsi="Bookman Old Style"/>
          <w:sz w:val="24"/>
          <w:lang w:val="en-US"/>
        </w:rPr>
        <w:t>zaţi</w:t>
      </w:r>
      <w:r>
        <w:rPr>
          <w:rFonts w:cs="Bookman Old Style" w:ascii="Bookman Old Style" w:hAnsi="Bookman Old Style"/>
          <w:sz w:val="24"/>
        </w:rPr>
        <w:t>ilor de construire/desfiinţare conform anexei nr. 6 a Legii pentru modificarea şi completarea Legii nr. 163 din 9 iulie 2010 privind autorizarea executorii lucrărilor de construcţie (se anexează)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 xml:space="preserve">2. Se abrogă deciziile Consiliului orăşenesc nr. 34/9 din 11.11.2010 „Cu privire la aprobarea plăţii pentru emiterea certificatelor de urbanism şi a autorizaţiilor de construire/desfiinţare” şi decizia C/o nr. 30/18  din 06 iunie 2013 „Cu privire la modificarea deciziei C/o nr. 34/9 din 11.11.2010 „Cu privire la aprobarea plăţii pentru emiterea certificatelor de urbanism şi a autorizaţiilor de construire/desfiinţare”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3. Controlul executării prezentei decizii se pune în sarcina viceprimarilor Feodosie Bordian şi Mihail Grabciuc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F. Bordian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 xml:space="preserve">Anexă la decizia C/o </w:t>
      </w:r>
    </w:p>
    <w:p>
      <w:pPr>
        <w:pStyle w:val="Normal"/>
        <w:ind w:left="576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r. ___ din ________ 2013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Limitele plăţilor (taxelor) pentru emiterea certificatelor de urbanism şi a autorizaţiilor de construire/desfiinţar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97"/>
        <w:gridCol w:w="2069"/>
        <w:gridCol w:w="2804"/>
      </w:tblGrid>
      <w:tr>
        <w:trPr>
          <w:trHeight w:val="28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Nr. dr.</w:t>
            </w:r>
          </w:p>
        </w:tc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Tip construcţie</w:t>
            </w:r>
          </w:p>
        </w:tc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Limitele plăţilor (taxelor), în lei</w:t>
            </w:r>
          </w:p>
        </w:tc>
      </w:tr>
      <w:tr>
        <w:trPr>
          <w:trHeight w:val="2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Certificate de urbanism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Autorizaţii de construire/desfiinţare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Case particular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Alte tipuri de construcţii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a) cu suprafaţa totală construită de pînă la 1000 m</w:t>
            </w:r>
            <w:r>
              <w:rPr>
                <w:rFonts w:cs="Bookman Old Style" w:ascii="Bookman Old Style" w:hAnsi="Bookman Old Style"/>
                <w:sz w:val="24"/>
                <w:szCs w:val="24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b) cu suprafaţa totală construită de pînă la 5000 m</w:t>
            </w:r>
            <w:r>
              <w:rPr>
                <w:rFonts w:cs="Bookman Old Style" w:ascii="Bookman Old Style" w:hAnsi="Bookman Old Styl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7000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c) cu suprafaţa totală construită de pînă la 10000 m</w:t>
            </w:r>
            <w:r>
              <w:rPr>
                <w:rFonts w:cs="Bookman Old Style" w:ascii="Bookman Old Style" w:hAnsi="Bookman Old Styl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0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000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) cu suprafaţa totală construită de pînă la 20000 m</w:t>
            </w:r>
            <w:r>
              <w:rPr>
                <w:rFonts w:cs="Bookman Old Style" w:ascii="Bookman Old Style" w:hAnsi="Bookman Old Styl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60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000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e) cu suprafaţa totală construită de pînă la 30000 m</w:t>
            </w:r>
            <w:r>
              <w:rPr>
                <w:rFonts w:cs="Bookman Old Style" w:ascii="Bookman Old Style" w:hAnsi="Bookman Old Styl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80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0000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f) cu suprafaţa totală construită de peste 30000 m</w:t>
            </w:r>
            <w:r>
              <w:rPr>
                <w:rFonts w:cs="Bookman Old Style" w:ascii="Bookman Old Style" w:hAnsi="Bookman Old Styl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50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0000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Notă informativă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la proiectul de decizie „</w:t>
      </w:r>
      <w:r>
        <w:rPr>
          <w:rFonts w:cs="Bookman Old Style" w:ascii="Bookman Old Style" w:hAnsi="Bookman Old Style"/>
          <w:b/>
          <w:sz w:val="24"/>
        </w:rPr>
        <w:t>Cu privire la aprobarea plăţii pentru emiterea certificatelor de urbanism şi a autorizaţiilor de construire/desfiinţare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Proiectul de decizie „Cu privire la aprobarea plăţii pentru emiterea certificatelor de urbanism şi a autorizaţiilor de construire/desfiinţare”  a fost elaborat în temeiul Legii nr. 86 din 19.04.2013 pentru modificarea şi completarea Legii nr. 163 din 9 iulie 2010 privind autorizarea executării lucrărilor de construcţie care prevede completarea art. 27 al Legii menţionate (se anexează)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Dat fiind faptul că prin deciziile C/o nr. 34/9 din 11.11.2010 şi nr. 30/18 din 06 iunie 2013 au fost aprobate plăţi pentru emiterea certificatelor de urbanism şi a autorizaţiilor de construire/desfiinţare care contravin modificărilor actuale se propune de a abroga aceste decizii şi de a adopta o altă decizie în conformitate cu Legea nr. 86 din 19.04.2013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ab/>
        <w:tab/>
        <w:t>Feodosie Bordian, viceprimar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11:00Z</dcterms:created>
  <dc:creator>Vladimir  Caldare</dc:creator>
  <dc:description/>
  <cp:keywords/>
  <dc:language>en-US</dc:language>
  <cp:lastModifiedBy>User</cp:lastModifiedBy>
  <cp:lastPrinted>2013-07-03T15:42:00Z</cp:lastPrinted>
  <dcterms:modified xsi:type="dcterms:W3CDTF">2013-07-05T03:11:00Z</dcterms:modified>
  <cp:revision>2</cp:revision>
  <dc:subject/>
  <dc:title>  </dc:title>
</cp:coreProperties>
</file>