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instituirea comisiei pentru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restituirea bunului din str. I. Creangă, 14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(Gimnaziul tehnologic)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temeiul art. 4 (1) g) al Legii privind descentralizarea administrativă nr. 435-XVI din 28.12.2006; art. 859-866 a Codului Civil al RM; art. 13 al Regulamentului cu privire la modul de transmitere a întreprinderilor de stat, instituţiilor, subdiviziunilor, clădirilor, construcţiilor, mijloacelor fixe şi altor active, aprobat prin Hotărîrea Guvernului nr. 688 din 9.10.1995; deciziei Consiliului orăşenesc nr. 22/36 din 7.12.2012 „Cu privire la transmiterea în comodat a bunurilor imobile aflate în gestiunea Liceului teoretic „Ion Creangă”, gimnaziului nr. 1 şi gimnaziului tehnologic”; art. 3 (2), 14 (2) b), d) al Legii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</w:rPr>
        <w:t>1. În scopul restituirii bunului imobil din str. I. Creangă (Gimnaziul tehnologic), se instituie comisia în următoarea componenţă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ena Bodnarenco – primarul oraşulu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Vladimir Cojocaru – jur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Olga Prepeliţa – specialist în CGCD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Tatiana Bariţcaia – contabil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Constantin Cernitu – directorul gimnaziului tehnologic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Raisa Clabuţcaia – şefa gospodări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2. Comisia instituită va întocmi un act al bunurilor pentru a fi transmise în gestiunea primărie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F. Bordi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11:00Z</dcterms:created>
  <dc:creator>Vladimir  Caldare</dc:creator>
  <dc:description/>
  <cp:keywords/>
  <dc:language>en-US</dc:language>
  <cp:lastModifiedBy>User</cp:lastModifiedBy>
  <cp:lastPrinted>2010-12-23T11:37:00Z</cp:lastPrinted>
  <dcterms:modified xsi:type="dcterms:W3CDTF">2013-07-05T03:11:00Z</dcterms:modified>
  <cp:revision>2</cp:revision>
  <dc:subject/>
  <dc:title>  </dc:title>
</cp:coreProperties>
</file>