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alocarea surselor din fondul </w:t>
      </w:r>
    </w:p>
    <w:p>
      <w:pPr>
        <w:pStyle w:val="Normal"/>
        <w:jc w:val="both"/>
        <w:rPr>
          <w:rFonts w:ascii="Bookman Old Style" w:hAnsi="Bookman Old Style" w:cs="Bookman Old Style"/>
          <w:sz w:val="24"/>
        </w:rPr>
      </w:pPr>
      <w:r>
        <w:rPr>
          <w:rFonts w:cs="Bookman Old Style" w:ascii="Bookman Old Style" w:hAnsi="Bookman Old Style"/>
          <w:sz w:val="24"/>
        </w:rPr>
        <w:t>de rezervă SRL „Trans Elegant Tu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temeiul dispoziţiei nr. 124 din 20 iunie 2013; art. 18 al Legii privind FPL nr. 397-XV din 16.10.2003; prevederilor p. 3 (e) al Regulamentului  privind constituirea fondului de rezervă al Consiliului orăşenesc şi utilizarea mijloacelor acestuia, aprobat prin decizia C/o nr. 22/11 din 07.12.2012; art. 14 (2) n)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1. Se alocă SRL „Trans Elegant Tur” 11,0 mii lei din fondul de rezervă pentru transportarea copiilor la odihnă în Costroma, Federaţia Rusă (lista copiilor şi dispoziţia primarului se anexeaz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2. Controlul executării prezentei decizii se pune în sarcina primarului Elena Bodnarenco şi contabilului-şef Tatiana Iscr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Notă informativă</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la proiectul deciziei „Cu privire la alocarea surselor din fondul de rezervă SRL „Trans Elegant Tur”.</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Proiectul de decizie a fost elaborat în temeiul dispoziţiei nr. 124 dfin 20 iunie 2013 „Cu privire la organizarea odihnei copiilor la tabăra din or. Costroma, Federaţia Rusă” la invitaţia administraţiei oraşului în baza Acordului de stabilire a relaţiilor de prietenie din 13.12.2012 între oraşele Soroca - Republica Moldova şi or. Costroma - Federaţia Rusă.</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Grupul e format din 10 copii plus un matur, care s-a desemnat responsabil de buna organizare a deplasării copiilor (dna Marianna Haric, profesoară la liceul „P. Rareş”.</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Consiliului orăşenesc îi revine acoperirea cheltuielilor de transport la Costroma către SRL „Trans Elegant Tur” în sumă de 11 mii lei.</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Feodosie Bordian, viceprimar</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12:00Z</dcterms:created>
  <dc:creator>Vladimir  Caldare</dc:creator>
  <dc:description/>
  <cp:keywords/>
  <dc:language>en-US</dc:language>
  <cp:lastModifiedBy>User</cp:lastModifiedBy>
  <cp:lastPrinted>2013-06-25T15:23:00Z</cp:lastPrinted>
  <dcterms:modified xsi:type="dcterms:W3CDTF">2013-07-05T03:12:00Z</dcterms:modified>
  <cp:revision>2</cp:revision>
  <dc:subject/>
  <dc:title>  </dc:title>
</cp:coreProperties>
</file>