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din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ondul de rezervă OO „Heracles”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baza demersului OOO „Heracles” (preşedinte Oleg Gresev) din 07.06.2013, în temeiul art. 18 al Legii privind FPL nr. 397-XV din 16.10.2003; prevederilor p. 3 (e) al Regulamentului  privind constituirea fondului de rezervă al Consiliului orăşenesc şi utilizarea mijloacelor acestuia, aprobat prin decizia C/o nr. 22/11 din 07.12.2012; art. 14 (2) n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locă OO „Heracles” 10,0 mii lei din fondul de rezervă pentru participare la Campionatul Mondial din Antwerpen, Belgia, în perioada 27 – 30 iunie 2013.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Controlul executării prezentei decizii se pune în sarcina primarului Elena Bodnarenco şi contabilului-şef Tatiana Iscr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la proiectul deciziei „Cu privire la alocarea surselor din fondul de rezervă Organizaţiei veteranilor din raionul Soroca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(preşedinte Claudia Ivanova)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Proiectul de decizie a fost elaborat în baza Demersului OO „Heracles” a oraşului Soroca care intervine de a susţine financiar persoanele care au fost selectate pentru participare la Campionatul Mondial, care va avea loc în oraşul Antwerpen, Belgia, în perioada 27 – 30 iunie 201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Persoanele selectate sunt: Moraru Tudor şi Raficov Maxim, ele3vi ai LT „Ion Creangă”. Aceşti sportivi participă în mai multe competiţii şi au rezultate performan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Se propune de a acorda 10,0 mii lei pentru deplasarea participanţilor la Campionatul Mondial în Belg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>Feodosie Bordian, viceprimar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2:00Z</dcterms:created>
  <dc:creator>Vladimir  Caldare</dc:creator>
  <dc:description/>
  <cp:keywords/>
  <dc:language>en-US</dc:language>
  <cp:lastModifiedBy>User</cp:lastModifiedBy>
  <cp:lastPrinted>2013-06-10T15:52:00Z</cp:lastPrinted>
  <dcterms:modified xsi:type="dcterms:W3CDTF">2013-07-05T03:12:00Z</dcterms:modified>
  <cp:revision>2</cp:revision>
  <dc:subject/>
  <dc:title>  </dc:title>
</cp:coreProperties>
</file>