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СОРОКА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PRIMĂRIA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 xml:space="preserve">ПРИМЭРИЯ        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</w:t>
      </w:r>
    </w:p>
    <w:p>
      <w:pPr>
        <w:pStyle w:val="Heading1"/>
        <w:spacing w:lineRule="auto" w:line="36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DISPOZIŢ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 132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 xml:space="preserve">din </w:t>
      </w:r>
      <w:r>
        <w:rPr>
          <w:rFonts w:cs="Bookman Old Style" w:ascii="Bookman Old Style" w:hAnsi="Bookman Old Style"/>
          <w:b/>
          <w:sz w:val="28"/>
          <w:lang w:val="fr-FR"/>
        </w:rPr>
        <w:t xml:space="preserve"> 03.07.2013</w:t>
      </w:r>
      <w:r>
        <w:rPr>
          <w:rFonts w:cs="Bookman Old Style" w:ascii="Bookman Old Style" w:hAnsi="Bookman Old Style"/>
          <w:b/>
          <w:sz w:val="28"/>
          <w:lang w:val="ro-RO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</w:r>
    </w:p>
    <w:p>
      <w:pPr>
        <w:pStyle w:val="Heading2"/>
        <w:jc w:val="left"/>
        <w:rPr>
          <w:rFonts w:ascii="Bookman Old Style" w:hAnsi="Bookman Old Style" w:cs="Bookman Old Style"/>
          <w:szCs w:val="24"/>
          <w:lang w:val="fr-FR"/>
        </w:rPr>
      </w:pPr>
      <w:r>
        <w:rPr>
          <w:rFonts w:cs="Bookman Old Style" w:ascii="Bookman Old Style" w:hAnsi="Bookman Old Style"/>
          <w:szCs w:val="24"/>
          <w:lang w:val="fr-FR"/>
        </w:rPr>
        <w:t xml:space="preserve">Cu privire la convocarea şedinţei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extraordinare a Consiliului orăşenesc.</w:t>
      </w:r>
    </w:p>
    <w:p>
      <w:pPr>
        <w:pStyle w:val="2"/>
        <w:rPr>
          <w:szCs w:val="24"/>
        </w:rPr>
      </w:pPr>
      <w:r>
        <w:rPr>
          <w:szCs w:val="24"/>
        </w:rPr>
        <w:tab/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ind w:firstLine="720"/>
        <w:rPr>
          <w:b/>
          <w:b/>
          <w:szCs w:val="24"/>
        </w:rPr>
      </w:pPr>
      <w:r>
        <w:rPr>
          <w:szCs w:val="24"/>
        </w:rPr>
        <w:t xml:space="preserve">În temeiul  art. 16 (2), (3), (5), 32 (1) al Legii privind administraţia publică locală nr. 436-XVI din 28 decembrie 2006, </w:t>
      </w:r>
      <w:r>
        <w:rPr>
          <w:b/>
          <w:szCs w:val="24"/>
        </w:rPr>
        <w:t>DISPUN:</w:t>
      </w:r>
    </w:p>
    <w:p>
      <w:pPr>
        <w:pStyle w:val="2"/>
        <w:rPr/>
      </w:pPr>
      <w:r>
        <w:rPr>
          <w:szCs w:val="24"/>
        </w:rPr>
        <w:tab/>
        <w:t>Se convoacă şedinţa extraordinară a Consiliului orăşenesc pe data de  11 iulie</w:t>
      </w:r>
      <w:r>
        <w:rPr>
          <w:szCs w:val="24"/>
          <w:lang w:val="en-US"/>
        </w:rPr>
        <w:t xml:space="preserve"> </w:t>
      </w:r>
      <w:r>
        <w:rPr>
          <w:szCs w:val="24"/>
          <w:lang w:val="ro-MD"/>
        </w:rPr>
        <w:t>2013, ora 10.00, în sala de şedinţe a Consiliului raional, cu ordinea</w:t>
      </w:r>
      <w:r>
        <w:rPr>
          <w:szCs w:val="24"/>
        </w:rPr>
        <w:t xml:space="preserve"> de zi: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1. Cu privire la activitatea primăriei în semestrul I a anului 2013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Cu privire la Planul de pregătire şi desfăşurare a recensămîntului populaţiei şi al locuinţelor din or. Soroca în anul 2014.</w:t>
      </w:r>
    </w:p>
    <w:p>
      <w:pPr>
        <w:pStyle w:val="2"/>
        <w:rPr/>
      </w:pPr>
      <w:r>
        <w:rPr>
          <w:szCs w:val="24"/>
        </w:rPr>
        <w:tab/>
      </w:r>
      <w:r>
        <w:rPr>
          <w:i/>
          <w:szCs w:val="24"/>
        </w:rPr>
        <w:t>Iniţiator: Elena Bodnarenco, primar</w:t>
      </w:r>
    </w:p>
    <w:p>
      <w:pPr>
        <w:pStyle w:val="2"/>
        <w:rPr>
          <w:i/>
          <w:i/>
          <w:szCs w:val="24"/>
        </w:rPr>
      </w:pPr>
      <w:r>
        <w:rPr>
          <w:i/>
          <w:szCs w:val="24"/>
        </w:rPr>
        <w:tab/>
        <w:t>Raportor:</w:t>
      </w:r>
      <w:r>
        <w:rPr>
          <w:szCs w:val="24"/>
        </w:rPr>
        <w:t xml:space="preserve"> </w:t>
      </w:r>
      <w:r>
        <w:rPr>
          <w:i/>
          <w:szCs w:val="24"/>
        </w:rPr>
        <w:t>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Cu privire la aprobarea Regulamentului de organizare şi funcţionare a serviciilor publice de alimentare cu apă şi  canalizare din or. Soroca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Anatolie Samburschii, administratorul SA „Regia Apă-Canal Soroca”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4. Cu privire la aprobarea plăţii pentru emiterea certificatelor de urbanism şi a autorizaţiilor de construcţie/desfiinţare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/>
      </w:pPr>
      <w:r>
        <w:rPr>
          <w:i/>
          <w:szCs w:val="24"/>
        </w:rPr>
        <w:t>Raportor: Feodosie Bordian, viceprimar</w:t>
      </w:r>
    </w:p>
    <w:p>
      <w:pPr>
        <w:pStyle w:val="2"/>
        <w:rPr>
          <w:szCs w:val="24"/>
        </w:rPr>
      </w:pPr>
      <w:r>
        <w:rPr>
          <w:szCs w:val="24"/>
        </w:rPr>
        <w:tab/>
        <w:t>5. Cu privire la instituirea comisiei pentru restituirea bunului din str. I. Creangă, 14 (gimnaziul tehnologic)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Raportor: Feodosie Bordian, viceprimar</w:t>
      </w:r>
    </w:p>
    <w:p>
      <w:pPr>
        <w:pStyle w:val="2"/>
        <w:rPr/>
      </w:pPr>
      <w:r>
        <w:rPr>
          <w:szCs w:val="24"/>
        </w:rPr>
        <w:tab/>
        <w:t>6. Cu privire la casarea manualelor gimnaziului nr. 1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Raportor: Feodosie Bordian, viceprimar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7. Cu privire la alocarea surselor din fondul de rezervă:</w:t>
      </w:r>
    </w:p>
    <w:p>
      <w:pPr>
        <w:pStyle w:val="2"/>
        <w:rPr/>
      </w:pPr>
      <w:r>
        <w:rPr>
          <w:szCs w:val="24"/>
        </w:rPr>
        <w:tab/>
        <w:t>7.1. SRL „Trans Elegant Tur”;</w:t>
      </w:r>
    </w:p>
    <w:p>
      <w:pPr>
        <w:pStyle w:val="2"/>
        <w:rPr/>
      </w:pPr>
      <w:r>
        <w:rPr>
          <w:szCs w:val="24"/>
        </w:rPr>
        <w:tab/>
        <w:t>7.2. OO „Heracles”;</w:t>
      </w:r>
    </w:p>
    <w:p>
      <w:pPr>
        <w:pStyle w:val="2"/>
        <w:rPr/>
      </w:pPr>
      <w:r>
        <w:rPr>
          <w:szCs w:val="24"/>
        </w:rPr>
        <w:tab/>
        <w:t>7.3. Organizaţiei veteranilor raionului Soroca.</w:t>
      </w:r>
    </w:p>
    <w:p>
      <w:pPr>
        <w:pStyle w:val="2"/>
        <w:ind w:firstLine="720"/>
        <w:rPr/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Feodosie Bordian, viceprimar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8. Cu privire la examinarea cererii preşedintelui UVRA Igor Focşa privind acordarea ajutorului financiar pentru construcţia monumentului dedicat feciorilor căzuţi în războiul din Afganistan.</w:t>
      </w:r>
    </w:p>
    <w:p>
      <w:pPr>
        <w:pStyle w:val="2"/>
        <w:ind w:firstLine="720"/>
        <w:rPr/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Feodosie Bordian, viceprimar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9. Cu privire la atribuirea denumirii unei străzi nou formate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Grigore Guţu, arhitect</w:t>
      </w:r>
      <w:r>
        <w:rPr>
          <w:szCs w:val="24"/>
        </w:rPr>
        <w:t xml:space="preserve">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0. Cu privire la examinarea notificării Oficiului teritorial Soroca al Cancelariei de stat cu nr. 1304/OT-282 din 12.06.2013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Vladimir Cojocaru, jur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1. Cu privire la examinarea notificării Oficiului teritorial Soroca al Cancelariei de stat cu nr. 1304/OT-278 din 11.06.2013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Vladimir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2. Cu privire la executarea hotărîrii judecătoreşti privind transmiterea în proprietate privată a sectorului de teren aferent casei de locuit din str. Ştefan cel Mare, 90 cet. Zolotariov Ion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Vladimir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3. Cu privire la defrişarea arborilor din spaţiile verzi ale oraşului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Mihail Grabciuc, viceprimar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4. Cu privire la transmiterea în proprietate privată a sectoarelor de teren aferent caselor de locuit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4.1. str. Testemiţianu, 18, cet. Marchitan Serghei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4.2. str. Independenţei, 31/b, cet. Racovschi Ele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4.3. str. A. Cozmescu, 3, cet. Mrazic Valenti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4.4. str. Buzău, cet. Cibotari Igor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4.5. str. G. Bodonic, 18, cet. Petraşevschi Alexandr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4.6. str. G. Cojbuc, 8, cet. Ţapu Mari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4.7. str. Independenţei, 47, cet. Cojocari Valenti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4.8. str. Artelelor, 37, cet. Drăgălin Mari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4.9. str. M. Cibotari, 19-21, cet. Pşenicinaia Tatia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4.10. str. M. Cibotari, 14, cet. Zgardan Svetla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4.11. str. C. Bălţului, 83, cet. Guţu Ver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4.12. str. C. Bălţului, 85, cet. Vovc Vladimir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4.13. str. M. Eminescu, 5, cet. Prodan Lidi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4.14. str. C. Moruzi, 18, cet. Carauş Mihai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5. Cu privire la acordarea unor împuterniciri la capitolul administrării bunurilor pentru reîncheierea contractelor de locaţiun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6. Cu privire la vînzarea-cumpărarea surplusului sectoarelor de teren aferent caselor de locuit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6.1. str. Independenţei, 47, cet. Muntean Sav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6.2. str. Jasmin, 6, cet. Ceban Eugenia, Ceban Andrian, Ceban Tudor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6.3. str. V. Stroiescu, 67, cet. Iazinschi Lile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6.4. str. Zalău, 3, cet. Ţîplacov Nadejd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6.5. str. Ştefan cel Mare, 75, cet. Beleaeva Gali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6.6. str. Tiraspol, 17-19, cet. Slavioglo In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6.7. str. Mioriţa, 9, cet. Ivasi Valerii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6.8. str. Petrov, 29, cet. Balt Alexei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6.9. str. V. Rusu, 28, cet. Ciocîrlan Ele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6.10. str. Romaniţei, 5, cet. Usatîi Gali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6.11. str. E. Coca, 27, cet. Zapovitreanaia Svetla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7. Cu privire la vînzarea-cumpărarea sectoarelor de teren aferent construcţiilor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7.1. str. Independenţei, ben. Lisnic Al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7.2. str. Independenţei, ben. Suru Gali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7.3. str. Independenţei, ben. S.C. „Provas-Service” SRL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7.4. str. Independenţei, ben. Levandovschi Nicolai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7.5. str. Independenţei, ben. Covali Oleg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7.6. str. Independenţei, ben. Ursu Ludmil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7.7. str. Independenţei, ben. Armaş Vladimir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7.8. str. Independenţei, ben. Brînză Mari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8. Cu privire la elaborarea planelor geometric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8.1. str. Sînzîenilor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8.2. str. Ştefan cel Mar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9. Cu privire la elaborarea planelor geometrice în scopul formării unor bunuri imobile prin separar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9.1. nr. cadastral 7801102176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9.2. nr. cadastral 7801110195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20. Cu privire la permiterea modificării planelor geometric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20.1. nr. cadastral 7801118495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20.2. nr. cadastral 7801112170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20.3. nr. cadastral 7801111371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20.4. nr. cadastral 7801113129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21. Cu privire la aprobarea planelor cadastral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21.1. nr. cadastral 7801118629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21.2. nr. cadastral 7801102224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22. Cu privire la aprobarea planelor cadastrale modificat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22.1. nr. cadastral 7801108107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22.2. nr. cadastral 7801112101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23. Cu privire la aprobarea proiectului de formare a bunului imobil cu nr. cadastral 7801102170 prin separar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24. Cu privire la refuzarea anulării titlului de autentificare a dreptului deţinătorului de teren cu nr. cadastral 7801101131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25. Cu privire la modificarea şi completarea deciziei C/o nr. 15/25.4 din 30.05.2012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26. Cu privire la anularea titlului de autentificare a dreptului deţinătorului de teren cu nr. cadastral 7801105167 din data eliberării 23.03.2005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27. Cu privire la aprobarea listei unor bunuri imobile proprietate publică domeniul privat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ab/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Ghenadie Tudos, specialist al primăriei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  <w:tab/>
        <w:tab/>
        <w:tab/>
        <w:tab/>
        <w:t>Elena BODNARENCO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M. Buş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V. Cojocaru, jurist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53:00Z</dcterms:created>
  <dc:creator>Vladimir  Caldare</dc:creator>
  <dc:description/>
  <cp:keywords/>
  <dc:language>en-US</dc:language>
  <cp:lastModifiedBy>User</cp:lastModifiedBy>
  <cp:lastPrinted>2013-07-05T08:27:00Z</cp:lastPrinted>
  <dcterms:modified xsi:type="dcterms:W3CDTF">2013-07-05T05:08:00Z</dcterms:modified>
  <cp:revision>273</cp:revision>
  <dc:subject/>
  <dc:title>  </dc:title>
</cp:coreProperties>
</file>