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activitatea primăriei </w:t>
      </w:r>
    </w:p>
    <w:p>
      <w:pPr>
        <w:pStyle w:val="Normal"/>
        <w:jc w:val="both"/>
        <w:rPr>
          <w:rFonts w:ascii="Bookman Old Style" w:hAnsi="Bookman Old Style" w:cs="Bookman Old Style"/>
          <w:sz w:val="24"/>
        </w:rPr>
      </w:pPr>
      <w:r>
        <w:rPr>
          <w:rFonts w:cs="Bookman Old Style" w:ascii="Bookman Old Style" w:hAnsi="Bookman Old Style"/>
          <w:sz w:val="24"/>
        </w:rPr>
        <w:t>în semestrul I a anului 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emeiul art. 14 (2) z) al Legii privind administraţia publică locală nr. 436-XVI din 28 decembrie 2006, în baza rapoartelor prezentate de conducătorii subdiviziunilor, funcţionarilor primăriei,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1. Se ia act de raportul privind activitatea primăriei în semestrul I a anului 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2. Conducătorii de subdiviziuni, funcţionarii primăriei vor depune efort în vederea înfăptuirii programelor de acţiuni planificate pentru anul 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L. Des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Activitatea primăriei oraşului în semestrul I a anului 2013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de 6 luni a anului 2013 Primăria, subdiviziunile ei au activat în conformitate cu programele aprobate de Consiliul orăşenesc şi conducătorii instituţiilor, întreprinderilor subordonate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iniţiativa primarului au fost convocate şi desfăşurate 7 şedinţe ale Consiliului orăşenesc. În total s-au examinat 194 chestiuni, au fost adoptate 179 deciz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compartimentul „buget şi finanţe” au fost examinate: executarea bugetului pentru anul 2012; rectificarea bugetului pentru anul 2013; s-a completat Regulamentul privind taxele locale pe teritoriul oraşului, utilizarea mijloacelor financiare a fondului de rezervă al Consiliului orăşenesc în 2012. În jumătate de an din fondul de rezervă deja au fost alocate 130250 lei din cele 195000 lei stipulate în buget pentru anul 201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ntinuă practica audierii dărilor de seamă a conducătorilor întreprinderilor  subordonate primăriei. În cadrul şedinţei C/o din 31 ianuarie s-a luat act de raportul managerului ÎM „Interproiect” dl Liviu Cuţescu, iar la 6 martie a fost examinată activitatea ÎM „Stadionul Soroca”, apreciind-o ca satisfăcăt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O atenţie aparte se acordă implementării proiectelor demar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şedinţa Consiliului orăşenesc din 6 martie 2013 s-a luat act de mersul lucrărilor în cadrul proiectului regional „Programul de dezvoltare a serviciilor de aprovizionare cu apă potabil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E de menţionat faptul că în anii 2011-2012 a fost înfăptuit un şir de măsuri privind respectarea etapelor condiţionate de implementarea proiectului, despre ce a fost subliniat în raportul pentru activitatea primăriei în anul 2012.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ianuarie 2013 proiectul a demarat în plină amploare cu participarea administraţiilor din Rubleniţa, Hristici, Regina Maria, Egoreni, Zastînca, contractorilor „Geprocon” SA, „Lăcătuş” SRL, „Promtehgaz” SA. Totodată s-au desfăşurat şedinţe de lucru, rapoarte, ateliere de lucru, coordonări, specificaţii. S-a petrecut evaluarea imobilului SA „Regia Apă-Canal Soroca”, identificarea terenurilor pentru construcţia staţiei de pompare a apei în comun cu primăria Rubleniţ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înă la data de 1 iulie au fost înfăptuite lucrări pe o distanţă 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otul nr. 1 (s. Rubleniţa) – 5 k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otul nr. 2 (s. Regina Maria şi Hristici) – 14 k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otul nr. 3 (s. Egoreni, Zastînca) – 4500 k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avut loc tenderul şi s-a apreciat campania pentru desfăşurarea lucrărilor în oraş, care vor demara în luna iul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Un proiect de o importanţă deosebită atît pentru oraşul Soroca, cît şi pentru comunităţile Ocolina, Parcani, Cosăuţi, Zastînca, Rubleniţa, Căinarii Vechi, Voloviţa este „Stabilirea unui sistem de management integrat al deşeurilor managere solide în regiunea de dezvoltare Nord, or. Soroca”. După cum se cunoaşte obiectul general al proiectului este îmbunătăţirea nivelului de protecţie a mediului şi ridicarea riscurilor asupra sănătăţii populaţiei din zona ţintă prin consolidarea managementului integrat al deşeurilor managere solide ce prevede colectarea în containere şi transportarea la gunoiştea autorizată a Primăriei or. Soroca. Asigurarea depozitării deşeurilor menajere generale de către 85,1 mii locuitori valorează 28 mln. 505828,26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oiectul pune accent pe un nou concept de management al deşeurilor prin care se vor asigura condiţii optime de protecţie a mediului şi totodată condiţii absolut necesare pentru a asigura atractivitatea turistică a regiunii, dar din cauza întîrzierii lucrărilor de proiectare proiectul de execuţie a fost primit de către ADR Nord cu mare întîrziere, adică în octombrie 201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cepînd cu luna februarie 2013, de mai multe ori au fost expediate adresări în diferite instanţe cu solicitarea de a susţine acest proiect important, dar, spre regret, ultimul răspuns care l-am primit a fost unul descurăjător. Proiectul a fost stopat din cauza nealocării surselor preconizate. Din numele a 85 mii locuitori s-a apelat la prim-ministrul RM Iurie Leancă să ofere susţinere financiară pentru implementarea de mai departe a proiectului menţion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a 6 luni a anului 2013 au fost elaborate 3 proiecte şi înaintate la Fondul pentru eficienţa energetică în vederea reparaţiei instituţiilor preşcolare nr. 5 şi 12 şi sălii de lupte greco-romane din or. Soroca. În acest scop au fost petrecute audituri energetice. Prima etapă a trecut proiectul pentru grădiniţa nr. 5, şi au fost prezentate toate materialele solicitate. Suma proiectului constituie 256850 lei, în care au fost incluse lucrări de reabilitare-reparaţie a acoperişului şi anexei, schimbarea geamur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baza acordului-cadru de împrumut dintre Banca de dezvoltare a Consiliului Europei şi Republica Moldova a fost iniţiat proiectul de construcţie a locuinţelor pentru păturile social-vulnerabile, faza II, actualmente se finisează lucrările de proiectare prin intermediul IS „Urbanproiect”. Aportul primăriei în acest proiect este de 35 % din suma totală de 81 milioane 880,5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fost înaintat spre finanţare prin intermediul fondului ecologic naţional proiectul „Reconstrucţia lacului de acumulare „Ivancenco” cu îndreptarea şi curăţirea albiei rîului Racovăţ” în sumă de 581292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upă petrecerea serviciilor de proiectare pentru electrificarea Planului nou „Maternitatea” şi includerea în planul de lucru s-au început lucrările de construcţie a iluminării sectorului dat în sumă de 1329946 lei, prin intermediul SA „RED NORD-VE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in intermediul Asociaţiei Presei Independente primăria a participat în concursul „Promovarea bunelor practici de monitorizare a procesului decizional la nivel local”.</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Întru executarea programului de măsuri ce ţin de construcţie şi amenajare, aprobat prin decizia Consiliului orăşenesc nr. 26/13 din 6 martie 2013 prin intermediul Serviciului de amenajare şi înverzire au fost înfăptuite următoarele lucrăr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presurarea permanentă a străzilor centrale şi trotuarelor cu material antiderapant în perioada rece a an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regătirea oraşului către sărbătorile de Paşti, Ziua copilului, Ziua sportivulu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curăţirea canalelor de scurgere din teritoriul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stalarea scaunelor şi urnelor în parcul „Mihai Eminesc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stalarea gardului pentru terenul de joc „Guguţă”;</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sădirea şi îngrijirea florilor din gazoan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instalarea tumbelor pentru reclamă pe str. Decebal şi str. Ştefan cel Mar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instalarea panourilor pentru reclamă pe str. Decebal şi str. Ştefan cel Mar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curăţarea şi îngrijirea havuzurilor din parcurile M. Eminescu şi Gr. Vieru;</w:t>
        <w:tab/>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curăţirea oraşului în urma ploilor abund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regătirea terenurilor de joacă pentru cop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scopul executării acestor lucrări din bugetul local au fost atribuite şi realizate 221700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ădiniţa nr. 1 au fost întreprinse lucrări de reglare a sistemei de gaz în sumă de 624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 parcursul perioadei raportate au fost înregistrate şi eliberate persoanelor fizice şi juridice 35 certificate de urbanism, 24 autorizaţii de construire şi 3 autorizaţii de desfiinţare a construcţiilor. S-au recepţionat 13 case de locuit cu o suprafaţă totală de 1694,3 m.p. şi cu o suprafaţă locativă de 934 m.p. Suma totală constituind 2372020 lei.</w:t>
      </w:r>
    </w:p>
    <w:p>
      <w:pPr>
        <w:pStyle w:val="Normal"/>
        <w:jc w:val="both"/>
        <w:rPr/>
      </w:pPr>
      <w:r>
        <w:rPr>
          <w:rFonts w:cs="Bookman Old Style" w:ascii="Bookman Old Style" w:hAnsi="Bookman Old Style"/>
          <w:sz w:val="24"/>
          <w:szCs w:val="24"/>
        </w:rPr>
        <w:tab/>
        <w:t>În cadrul reparaţiilor spaţiilor verzi cu autorizaţia Inspecţiei Ecologice au fost îndeplinite lucrări de defrişare şi curăţare a arborilor din străzile centrale, cartierele locative, parcuri, scuare şi cimitire. Lemnul în volum de 39,37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a fost depozitat la Serviciul de amenajare şi repartizat la 30 persoane social-vulnerabile.</w:t>
      </w:r>
    </w:p>
    <w:p>
      <w:pPr>
        <w:pStyle w:val="Normal"/>
        <w:jc w:val="both"/>
        <w:rPr/>
      </w:pPr>
      <w:r>
        <w:rPr>
          <w:rFonts w:cs="Bookman Old Style" w:ascii="Bookman Old Style" w:hAnsi="Bookman Old Style"/>
          <w:sz w:val="24"/>
          <w:szCs w:val="24"/>
        </w:rPr>
        <w:tab/>
        <w:t>Un volum considerabil de lucrări s-a efectuat de către ÎM „DGLC”. În 5 luni ale anului 2013 s-au evacuat deşeuri menajere de la locatari şi agenţi economici în volum de 8989 m</w:t>
      </w:r>
      <w:r>
        <w:rPr>
          <w:rFonts w:cs="Bookman Old Style" w:ascii="Bookman Old Style" w:hAnsi="Bookman Old Style"/>
          <w:sz w:val="24"/>
          <w:szCs w:val="24"/>
          <w:vertAlign w:val="superscript"/>
        </w:rPr>
        <w:t>3</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Indicii economici pe 5 luni 2013 a întreprinderii sunt următo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enitul calculat – 956117,8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ltuieli – 938839,29 lei</w:t>
      </w:r>
    </w:p>
    <w:p>
      <w:pPr>
        <w:pStyle w:val="Normal"/>
        <w:ind w:firstLine="708"/>
        <w:jc w:val="both"/>
        <w:rPr/>
      </w:pPr>
      <w:r>
        <w:rPr>
          <w:rFonts w:cs="Bookman Old Style" w:ascii="Bookman Old Style" w:hAnsi="Bookman Old Style"/>
          <w:sz w:val="24"/>
          <w:szCs w:val="24"/>
        </w:rPr>
        <w:t>beneficiul - +17278,51 le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venitul achitat – 949994,55 le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cheltuieli – 938839,29 le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beneficiul -  +11155,26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otal s-au cheltuit la:</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lucrări de curăţenie a monumentelor – 2533,25</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lucrări de transportare a pietrişului, str. M. Malamud – 5038,91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rima jumătate a anului 2013 de către serviciile de apeduct şi canalizare au fost executate următoarele lucrăr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au conectate la apeduct cu instalarea contorului – 91 abonaţ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au schimbat contoarele de control după verificarea metrologică la 30 abonaţi;</w:t>
      </w:r>
    </w:p>
    <w:p>
      <w:pPr>
        <w:pStyle w:val="Normal"/>
        <w:numPr>
          <w:ilvl w:val="0"/>
          <w:numId w:val="3"/>
        </w:numPr>
        <w:jc w:val="both"/>
        <w:rPr/>
      </w:pPr>
      <w:r>
        <w:rPr>
          <w:rFonts w:cs="Bookman Old Style" w:ascii="Bookman Old Style" w:hAnsi="Bookman Old Style"/>
          <w:sz w:val="24"/>
          <w:szCs w:val="24"/>
        </w:rPr>
        <w:t>S-au schimbat unele trasee pe o lungime de 48 m;</w:t>
      </w:r>
    </w:p>
    <w:p>
      <w:pPr>
        <w:pStyle w:val="Normal"/>
        <w:ind w:firstLine="705"/>
        <w:jc w:val="both"/>
        <w:rPr/>
      </w:pPr>
      <w:r>
        <w:rPr>
          <w:rFonts w:cs="Bookman Old Style" w:ascii="Bookman Old Style" w:hAnsi="Bookman Old Style"/>
          <w:sz w:val="24"/>
          <w:szCs w:val="24"/>
        </w:rPr>
        <w:t>Pierderile au alcătuit 108,9 mii m</w:t>
      </w:r>
      <w:r>
        <w:rPr>
          <w:rFonts w:cs="Bookman Old Style" w:ascii="Bookman Old Style" w:hAnsi="Bookman Old Style"/>
          <w:sz w:val="24"/>
          <w:szCs w:val="24"/>
          <w:vertAlign w:val="superscript"/>
        </w:rPr>
        <w:t>3</w:t>
      </w:r>
      <w:r>
        <w:rPr>
          <w:rFonts w:cs="Bookman Old Style" w:ascii="Bookman Old Style" w:hAnsi="Bookman Old Style"/>
          <w:sz w:val="24"/>
          <w:szCs w:val="24"/>
        </w:rPr>
        <w:t xml:space="preserve"> sau 45,1 % ce este cu 4,3 mai puţin decît anul trecut pe aceiaşi perioadă a an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ltuielile în anul 2012 au alcătuit 2729,2 mii lei, în anul 2013 pe trimestru I cheltuielile au fost micşorate cu 213,8 mii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de referinţă în anul 2013 s-a obţinut un profit de 161,3 mii lei faţă’ de aceiaşi perioadă a anului 201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toriile întreprinderii SA „Regia Apă-Canal Soroca” faţă de ÎIS „Acva Nord” la moment alcătuiesc 10800 mii lei.</w:t>
        <w:tab/>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 xml:space="preserve">În perioada 01.01.2013 – 01.07.2013 s-au elaborat 117 proiecte de decizii, ce ţin de reglementarea regimului proprietăţii funciare, din care 107 au fost aprobate de Consiliul orăşenesc, 11 n-au fost adoptate. S-au întocmit 28 contracte de vînzare-cumpărare în sumă de 92426 lei, şi 6 contracte de locaţiun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această perioadă s-a efectuat inventarierea loturilor de pămînt din sectorul regiunii de Nord a oraşului, preconizat pentru construcţia caselor individuale. În urma acestei acţiuni s-au stabilit următoare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 baza deciziilor C/o sunt înregistrate la OCT aproximativ 85 de lotu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135 loturi distribuite în diferiţi ani nu sunt înregistrate ca proprietate la OCT;</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au rămas 140 loturi, care vor fi distribuite în baza deciziilor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28.03.2013 prin decizia C/o nr. 27/9 s-a decis de a lua la bilanţa primăriei terenul cu suprafaţa de 30,0 ha în conformitate cu Hotărîrea Sovietului Miniştrilor al RSSM nr. 356 din 22.12.1976. Primăria a înaintat Prim-ministrului RM scrisoare de solicitare privind elaborarea Hotărîrii Guvernului RM de transmitere a bunului indicat în proprietatea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 parcursul perioadei ianuarie-iunie 2013 în domeniul de secretariat a fost efectuat un anumit volum de lucru. La începutul anului în conformitate cu Nomenclatorul dosarelor au fost deschise dosarele pentru anul 2013 şi închise dosarele pe anul 201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martie-aprilie curent au fost ordonate documentele primăriei conform Nomenclatorului dosarelor pentru anii 2010-2012 (în conformitate cu planul de activitate al Serviciului Arhivă pentru anul 2013). Ca rezultat au fost întocmite Inventarele dosarelor cu termen permanent de păstrare, cu termen lung de păstrare, Procesul-verbal de selectare a documentelor propuse pentru eliminare ca nefolositoare, istoricul fond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indicată de către primarul oraşului au fost emise 124 dispoziţii cu privire la activitatea de bază pe chestiuni diferite şi 61 dispoziţii cu privire la personalul scriptic. Toate dispoziţiile sunt înregistrate în registrele respec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nform registrelor de evidenţă a corespondenţei de intrare şi ieşire la primărie au parvenit 456 adresări a persoanelor juridice, au ieşit din primărie (în afară de dispoziţii şi decizii) 563 documente cu caracter diver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semestrul I al anului 2013 s-a petrecut un concurs pentru ocuparea funcţiei publice vacante – secretar al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Unul din principiile de bază ale activităţii primăriei este principiul legăturii directe cu populaţia, primirea sistematică în audienţă a locuitorilor oraşului, studierea minuţioasă şi soluţionarea operativă a petiţiilor 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udienţa cetăţenilor se efectuează săptămînal, în zilele de luni de către primar, viceprimari şi specialiştii primăriei. Problemele abordate în cadrul audienţelor s-au examinat, în general, în ziua adresării. În cazul competenţei altor servicii, se apelează la specialiştii lor. Pe parcursul perioadei în cauză în cadrul audienţei de către primar au fost primiţi 143 locuitori ai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 parcursul lunilor ianuarie – iunie 2013 în adresa primăriei au sosit 330 petiţii (în anul precedent – 242), inclusiv 26 petiţii colective, din care: satisfăcute – 2, problemele expuse în 11 sunt luate la control; două petiţii sunt în stadie de examinare; altele sunt considerate ca neîntemeiate. Petiţiile colective, în general, au fost examinate cu ieşire la faţa locului în prezenţa petiţionar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in numărul petiţiilor parvenite pe parcursul perioadei în cauză, conform situaţiei la 19.06.2013 au fost soluţionate pozitiv 100, rezolvarea definitivă a 62 petiţii este luată la control, în stadie de examinare – 15, altele au fost considerate ca neîntemei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 parcursul perioadei în cauză petiţiile au fost examinate în termenii stabiliţi de leg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stiunile cu privire la lucrul cu petiţiile şi audienţa cetăţenilor se discută în cadrul şedinţelor operative, care se desfăşoară în fiecare lu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scopul familiarizării populaţiei cu înfăptuirea acţiunilor organizate de primăriei, implicarea comunităţii în activităţi, asigurarea transparenţei în procesul decizional la 3 mai s-a adoptat o decizie a Consiliului orăşenesc, unde s-a luat act de informaţia primarului la acest capito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torită accesului tinerilor la administraţia publică locală, s-a elaborat şi realizat planuri de acţiuni în conformitate cu necesităţile şi interesele tinerilor din oraş. În acest sens s-a conlucrat şi coordonat cu Consiliul pentru problemele tinerilor, Centrul de resurse pentru tineret „Dacia”, Agenţia de turism şi voluntari „Tatia Grup”, antrenorii şcolii sportive, ONG-uri locale, Centrul militar raional Soroca, Agenţia pentru ocuparea forţei de muncă, instituţiile de învăţămînt şi s-au desfăşurat următoarele acţiu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a organizat Iarmarocul de Crăciun fiind readuse tradiţiile specifice sărbătorilor de iarnă prin concursuri, colinde, urătu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 Revelion cetăţenii oraşului au participat la o serată distractiv-muzicală şi la programul de artificii din Piaţa Libertăţii;</w:t>
      </w:r>
    </w:p>
    <w:p>
      <w:pPr>
        <w:pStyle w:val="Normal"/>
        <w:jc w:val="both"/>
        <w:rPr/>
      </w:pPr>
      <w:r>
        <w:rPr>
          <w:rFonts w:cs="Bookman Old Style" w:ascii="Bookman Old Style" w:hAnsi="Bookman Old Style"/>
          <w:sz w:val="24"/>
          <w:szCs w:val="24"/>
        </w:rPr>
        <w:tab/>
        <w:t xml:space="preserve">- </w:t>
      </w:r>
      <w:r>
        <w:rPr>
          <w:rFonts w:cs="Bookman Old Style" w:ascii="Bookman Old Style" w:hAnsi="Bookman Old Style"/>
          <w:sz w:val="24"/>
          <w:szCs w:val="24"/>
          <w:lang w:val="en-US"/>
        </w:rPr>
        <w:t xml:space="preserve"> S-a organizat „Voluntarul anului 2012”;</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xml:space="preserve">- De Ziua îndrăgostiţilor Consiliul local de tineret de la Centrul „Dacia” a fost organizată o programă de concursuri distractive în Disco-clubul din incinta Palatului de cultură; </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La 17 februarie a fost organizat Iarmarocul bunătăţii pe Piaţa Libertăţii unde toţi locuitorii oraşului au avut posibilitatea de aşi arăta cît sunt de darnic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De Ziua îndrăgostiţilor împreună cu voluntarii de la „Tatia Grup” au fost înmînate felicitări în formă de inimioare trecătorilor din oraş şi felicitaţi cu sărbătoarea;</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În luna februarie în clubul sportiv „Heracles” a fost organizat campionatul oraşului la Triatlon-forţă;</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Un şir de activităţi au fost desfăşurate în preajma sărbătorii Zilei Internaţionale a femeii:</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joc de dame;</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Miss – oraşul Soroca 2013;</w:t>
      </w:r>
    </w:p>
    <w:p>
      <w:pPr>
        <w:pStyle w:val="Normal"/>
        <w:ind w:firstLine="705"/>
        <w:jc w:val="both"/>
        <w:rPr>
          <w:rFonts w:ascii="Bookman Old Style" w:hAnsi="Bookman Old Style" w:cs="Bookman Old Style"/>
          <w:sz w:val="24"/>
          <w:szCs w:val="24"/>
          <w:lang w:val="en-US"/>
        </w:rPr>
      </w:pPr>
      <w:r>
        <w:rPr>
          <w:rFonts w:cs="Bookman Old Style" w:ascii="Bookman Old Style" w:hAnsi="Bookman Old Style"/>
          <w:sz w:val="24"/>
          <w:szCs w:val="24"/>
          <w:lang w:val="en-US"/>
        </w:rPr>
        <w:t>De asemenea locuitorii oraşului pe străzi, prin pieţe şi la spitalul raional au primit în dar mărţişoare, miere şi suvenire.</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La 1 aprilie în parcul “Grigore Vieru” a avut loc “Ziua umorului”, desfăşurat în parteneriat cu voluntarii de la “Tatia Grup”.</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În luna mai a fost organizată „Cupa deschisă a primarului or. Soroca” la kickboxing, Versia „K1”.</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S-a finalizat luna mai cu sărbătorirea Zilei sportivului, unde au avut loc un şir de măsuri sportive.</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În parcul „M. Eminescu” a fost organizată şi sărbătorită Ziua Internaţională a Familiei. Tot aici voluntarii de la Centrul „Dacia” sprijiniţi de primăria oraşului au organizat activităţi pentru copii „Dăruieşte zîmbetul tău copiilor”. A fost lansat proiectul “Dragostea se în vaţă doar în do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Împreună cu AO „MediaArt Dialog” s-a organizat un trening pentru televiziunile din RM.</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lang w:val="en-US"/>
        </w:rPr>
        <w:t>-</w:t>
      </w:r>
      <w:r>
        <w:rPr>
          <w:rFonts w:cs="Bookman Old Style" w:ascii="Bookman Old Style" w:hAnsi="Bookman Old Style"/>
          <w:sz w:val="24"/>
          <w:szCs w:val="24"/>
        </w:rPr>
        <w:t xml:space="preserve"> De Ziua internaţională a copilului a fost organizat un Program de măsuri cu deschiderea festivităţii în parcul „M. Eminescu”; concursul desenelor pe asfalt, evaluarea copiilor de la grădiniţe cu cîntece, dansuri, poezii; spectacol teatralizat de păpuşi; Festivalul pentru copii „Speranţa”, iar </w:t>
      </w:r>
      <w:r>
        <w:rPr>
          <w:rFonts w:cs="Bookman Old Style" w:ascii="Bookman Old Style" w:hAnsi="Bookman Old Style"/>
          <w:sz w:val="24"/>
          <w:szCs w:val="24"/>
          <w:lang w:val="en-US"/>
        </w:rPr>
        <w:t>la liceul „P. Rareş” s-a prezentat pentru copii un concert de către elevii şcolii de muzică din Chişinău „Eugeniu Coca”.</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În baza contractului de colaborare s-a organizat plecarea a 10 copii din instituţiile de învăţămînt din oraş la tabăra de odihnă din or. Costroma, Federaţia Rusă.</w:t>
      </w:r>
    </w:p>
    <w:p>
      <w:pPr>
        <w:pStyle w:val="Normal"/>
        <w:jc w:val="both"/>
        <w:rPr/>
      </w:pPr>
      <w:r>
        <w:rPr>
          <w:rFonts w:cs="Bookman Old Style" w:ascii="Bookman Old Style" w:hAnsi="Bookman Old Style"/>
          <w:sz w:val="24"/>
          <w:szCs w:val="24"/>
          <w:lang w:val="en-US"/>
        </w:rPr>
        <w:tab/>
        <w:t xml:space="preserve">- </w:t>
      </w:r>
      <w:r>
        <w:rPr>
          <w:rFonts w:cs="Bookman Old Style" w:ascii="Bookman Old Style" w:hAnsi="Bookman Old Style"/>
          <w:sz w:val="24"/>
          <w:szCs w:val="24"/>
        </w:rPr>
        <w:t>În luna aprilie  Primăria a iniţiat un proiect privind deschiderea unui orăşel de joacă pentru copii. A fost creată o grupă de iniţiativă, care a organizat mai multe acţiun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rPr>
        <w:tab/>
        <w:t>La realizarea acestui proiect Primăria oraşului a contribuit cu suma de 120000 lei, restul fiind sponsorizări a agenţilor economici şi 30000 lei au fost adunaţi în cadrul telemaratonului „Copiii – viitorul nostru”, organizat la 9 mai în parcul „Grigore Vieru”, în parteneriat cu televiziunea locală „Sor TV”. La 28 iunie a avut loc deschiderea orăşelului „Guguţă”. În aceiaşi zi s-a mai  deschis un teren de joacă pentru copii în cartierul „Hidroinpex” din str. V. Stroiescu, care de asemenea susţinut de Primăria oraşului la solicitarea locuitorilor din preajmă. Costul proiectului este de 28 mii lei. Contribuţia primăriei este de 14976 lei. Agentul economic Cebotari Gheorghe a contribuit cu 14024 le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A avut loc un concurs de desene pentru toţi doritorii, unde cei mai buni vor pleca în România la un concurs internaţional de desene, în conformitate cu acordul de înfrăţire.</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La 15 iunie s-a organizat un concert de  voluntariat dedicat aniversării 10 ani de la înfiinţarea Cortului Păcii în R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scopul alimentării calitative a copiilor în instituţiile preşcolare în 6 luni a anului 2013 au fost cheltuite 1823,0 mii lei, din care mijloace speciale 771,0 mii lei. Pentru respectarea normelor de alimentare pe perioada de gestiune s-au desfăşurat 3 licitaţii publice cu oferte de asortiment larg de produse alimentare. Cheltuielile totale executate în 6 luni sunt de 6635,4 milioane lei. În total pentru întreţinerea unui copil în instituţiile preşcolare de către primăria oraşului au fost folosite surse în sumă de 61,5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menţionată mai sus au avut loc două şedinţe ordinare a Consiliului local pentru protecţia drepturilor copiilor şi două extraordinare. S-au discutat 36 chestiuni ce ţin de protecţia minorilor din familii în situaţii de risc şi monitorizarea permanentă la domiciliu a acestor famil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ntru copiii din familii social-vulnerabile în stadie de organizare este Centrul de zi „Acasă”, care este pe cale de funcţionare.</w:t>
      </w:r>
    </w:p>
    <w:p>
      <w:pPr>
        <w:pStyle w:val="Normal"/>
        <w:ind w:firstLine="708"/>
        <w:jc w:val="both"/>
        <w:rPr>
          <w:rFonts w:ascii="Bookman Old Style" w:hAnsi="Bookman Old Style" w:cs="Bookman Old Style"/>
          <w:sz w:val="24"/>
          <w:szCs w:val="24"/>
          <w:lang w:val="en-US"/>
        </w:rPr>
      </w:pPr>
      <w:r>
        <w:rPr>
          <w:rFonts w:cs="Bookman Old Style" w:ascii="Bookman Old Style" w:hAnsi="Bookman Old Style"/>
          <w:sz w:val="24"/>
          <w:szCs w:val="24"/>
          <w:lang w:val="en-US"/>
        </w:rPr>
        <w:t>Din fondul de rezervă al primăriei oraşului s-au alocat suma de 16000 lei, care a fost repartizată veteranilor şi văduvelor celui de-al Doilea Război Mondial la data de 9 mai anul curent, cu ocazia celor 68 de ani de la Marea Victorie.</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De la începutul anului 2013 şi pînă la moment s-au instituit 9 tutele, din care 2 cu plat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orespundere cu planul de pregătire la Protecţia civilă pentru anul 2013 s-au desfăşurat aplicaţii în comun cu Direcţia Situaţii Excepţionale:Au fost petrecute 3 şedinţe ale Comisiei pentru situaţii excepţ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a organizat şi desfăşurat Ziua recrutului în incinta Centrului militar teritorial Soroca în primăvara anului 2013. În scopul asigurării ordinii publice în oraş funcţionează garda populară în componenţă de 29 persoane, împreună cu colaboratorii de poliţie CPR Soroca participă  la menţinerea ordinii publice pe teritoriul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semestrul I a anului curent perceptorii fiscali au verificat toate obiectele supuse impozitării pe anul 2013. La moment au fost calculate impozite pe bunurile imobiliare în sumă de 861903 lei, penalităţi – 20933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nform legislaţiei în vigoare au beneficiat de înlesniri acordate pe bunurile imobiliare conform art. 283 – 4158 de contribuabili în sumă de 143640 lei. De asemenea au fost calculate impozite pe bunurile imobiliare cu destinaţie nelocativă în sumă de 17729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ntribuabilii care au achitat impozitele pînă la 30 iunie au beneficiat de reduceri de 15 % pînă la moment 7605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u fost întocmite şi înmînate 14490 avize de plată. La situaţia din 01.07.2013 au fost achitate impozite pe bunurile imobiliare în sumă de 593463 lei şi penalităţi în sumă de 44181 lei. Restanţa pe anul 2012 a fost de 499591 lei. Din această sumă s-a achitat 80400 lei. Pe parcursul anului 2012-2013 au fost daţi în urmărire 101 contribuabili şi în judecată – 20 persoane. Restanţa la moment constituie 701432 lei.</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ianuarie-iunie 2013 s-au întreţinut deplasări în unele ţări prin intermediul Congresului Autorităţilor Publice Locale din Moldova. În rezultatul acestor vizite de lucru s-au stabilit relaţii de parteneriat cu Macedonia. Cu primarii din Azerbaidjan şi Belarusi s-a convenit de a semna contracte de colaborare în domeniile economiei, educaţiei, cult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luna mai în primărie a avut loc o întîlnire cu reprezentanţii proiectului interregional „Benchmarking” pentru servicii publice eficiente de gospodărie comunală în oraşe şi municipii, implementat de Institutul de Politici Publice din România, Asociaţia pentru Democraţie Participativă ADEPT din Moldova şi Institutul Ucrainean de Politici Publice din Ucraina cu suportul financiar al The Black Sea Trust for Regional Cooperation. În discuţii au participat specialiştii primăriei, conducătorii subdiviziunilor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adrul acestei întîlniri s-a luat cunoştinţă de raportul de performanţă inclusiv în furnizarea principalelor servicii publice de gospodărie comunală. În prezent avem posibilitatea de a studia integral acest rapor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Bookman Old Style" w:hAnsi="Bookman Old Style" w:cs="Bookman Old Style" w:hint="default"/>
      </w:rPr>
    </w:lvl>
  </w:abstractNum>
  <w:abstractNum w:abstractNumId="3">
    <w:lvl w:ilvl="0">
      <w:start w:val="19"/>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10:00Z</dcterms:created>
  <dc:creator>Vladimir  Caldare</dc:creator>
  <dc:description/>
  <cp:keywords/>
  <dc:language>en-US</dc:language>
  <cp:lastModifiedBy>User</cp:lastModifiedBy>
  <cp:lastPrinted>2010-12-23T11:37:00Z</cp:lastPrinted>
  <dcterms:modified xsi:type="dcterms:W3CDTF">2013-07-05T03:10:00Z</dcterms:modified>
  <cp:revision>2</cp:revision>
  <dc:subject/>
  <dc:title>  </dc:title>
</cp:coreProperties>
</file>