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 xml:space="preserve">Cu privire la examinarea notificării Oficiului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teritorial Soroca al Cancelariei de Stat  cu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nr. 1304/OT9-282 din 12.06.2013.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  <w:t>În temeiul art. 14 (2) b) şi  art. 68 a Legii privind administraţia publică locală nr. 436-XVI din 28.12.2006, Consiliul orăş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 menţine decizia Consiliului orăşenesc nr. 28/16 din 03.05.2013 „Cu privire la abrogarea deciziei primăriei oraşului Soroca nr. 11/6 din 30.11.1998 „Cu privire la transmiterea gratis a încăperilor de pe str. M. Sadoveanu, 21 la balanţa BIIT”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V. Cojocaru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13:00Z</dcterms:created>
  <dc:creator>Vladimir  Caldare</dc:creator>
  <dc:description/>
  <cp:keywords/>
  <dc:language>en-US</dc:language>
  <cp:lastModifiedBy>User</cp:lastModifiedBy>
  <cp:lastPrinted>2010-12-23T11:37:00Z</cp:lastPrinted>
  <dcterms:modified xsi:type="dcterms:W3CDTF">2013-07-05T03:13:00Z</dcterms:modified>
  <cp:revision>2</cp:revision>
  <dc:subject/>
  <dc:title>  </dc:title>
</cp:coreProperties>
</file>