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. Calea Bălţului, 83, cet. Guţu Ver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comună în diviziune 0,0465 ha ce constituie 36,1% din sectorul de teren cu suprafa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>a de 0,1288 ha, numărul cadastral 7801105067, aferent casei de locuit din str. Calea Bălţului, 83, cet. Guţu Vera Ivan.</w:t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13:00Z</dcterms:created>
  <dc:creator>User</dc:creator>
  <dc:description/>
  <cp:keywords/>
  <dc:language>en-US</dc:language>
  <cp:lastModifiedBy>User</cp:lastModifiedBy>
  <dcterms:modified xsi:type="dcterms:W3CDTF">2013-07-05T04:13:00Z</dcterms:modified>
  <cp:revision>2</cp:revision>
  <dc:subject/>
  <dc:title>REPUBLICA MOLDOVA                                  РЕСПУБЛИКА МОЛДОВА</dc:title>
</cp:coreProperties>
</file>