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Independenţei, 47, cet. Muntean Sav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Se vinde cet. Muntean Sava,  suprafaţa de teren 0,0135 ha ce constituie 8,8% din terenul cu suprafaţa totală de 0,1531 ha aferent casei de locuit din str. Independenţei, 47, nr. cadastral 7801112102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583 ha conform celui din borderoul de calcul în sumă de 214 ( două sute paisprezece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Independenţei, 47, nr.cadastral 7801112102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135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4"/>
          <w:szCs w:val="24"/>
        </w:rPr>
        <w:t>621,05 lei x 0,0135 ha x 85 x 0,3= 214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Muntean Sav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18:00Z</dcterms:created>
  <dc:creator>User</dc:creator>
  <dc:description/>
  <cp:keywords/>
  <dc:language>en-US</dc:language>
  <cp:lastModifiedBy>User</cp:lastModifiedBy>
  <dcterms:modified xsi:type="dcterms:W3CDTF">2013-07-05T04:18:00Z</dcterms:modified>
  <cp:revision>2</cp:revision>
  <dc:subject/>
  <dc:title>REPUBLICA MOLDOVA                                   РЕСПУБЛИКА МОЛДОВА</dc:title>
</cp:coreProperties>
</file>