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Jasmin, 6, cet. Ceban Tudor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Se vinde cet. Ceban Tudor,  suprafaţa de teren 0,0181 ha ce constituie 17,67% din terenul cu suprafaţa totală de 0,1023 ha aferent casei de locuit din str. Jasmin, 6, nr. cadastral 7801103388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181 ha conform celui din borderoul de calcul în sumă de 287 ( două sute optzeci şi şapte 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Jasmin, 6, nr.cadastral 7801103388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181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4"/>
          <w:szCs w:val="24"/>
        </w:rPr>
        <w:t>621,05 lei x 0,0181 ha x 85 x 0,3= 287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4"/>
          <w:szCs w:val="24"/>
        </w:rPr>
        <w:t>Beneficiar: Ceban Tudor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20:00Z</dcterms:created>
  <dc:creator>User</dc:creator>
  <dc:description/>
  <cp:keywords/>
  <dc:language>en-US</dc:language>
  <cp:lastModifiedBy>User</cp:lastModifiedBy>
  <dcterms:modified xsi:type="dcterms:W3CDTF">2013-07-05T04:20:00Z</dcterms:modified>
  <cp:revision>2</cp:revision>
  <dc:subject/>
  <dc:title>REPUBLICA MOLDOVA                                   РЕСПУБЛИКА МОЛДОВА</dc:title>
</cp:coreProperties>
</file>