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Tiraspol, 17-19, cet. Slavioglo In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Slavioglo Inna,  suprafaţa de teren 0,0081 ha ce constituie 11,22% din terenul cu suprafaţa totală de 0,0721 ha aferent casei de locuit din str. Tiraspol, 17-19, nr. cadastral 780111730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81 ha conform celui din borderoul de calcul în sumă de 128 ( o sută douăzeci şi opt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Tiraspol, 17-19, nr.cadastral 7801117302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81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081 ha x 85 x 0,3= 12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Slavioglo In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1:00Z</dcterms:created>
  <dc:creator>User</dc:creator>
  <dc:description/>
  <cp:keywords/>
  <dc:language>en-US</dc:language>
  <cp:lastModifiedBy>User</cp:lastModifiedBy>
  <dcterms:modified xsi:type="dcterms:W3CDTF">2013-07-05T04:21:00Z</dcterms:modified>
  <cp:revision>2</cp:revision>
  <dc:subject/>
  <dc:title>REPUBLICA MOLDOVA                                   РЕСПУБЛИКА МОЛДОВА</dc:title>
</cp:coreProperties>
</file>