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pPr>
      <w:r>
        <w:rPr>
          <w:rFonts w:cs="Bookman Old Style" w:ascii="Bookman Old Style" w:hAnsi="Bookman Old Style"/>
          <w:sz w:val="24"/>
        </w:rPr>
        <w:t xml:space="preserve">Cu privire la Planul de pregătire şi desfăşurare </w:t>
      </w:r>
    </w:p>
    <w:p>
      <w:pPr>
        <w:pStyle w:val="Normal"/>
        <w:jc w:val="both"/>
        <w:rPr/>
      </w:pPr>
      <w:r>
        <w:rPr>
          <w:rFonts w:cs="Bookman Old Style" w:ascii="Bookman Old Style" w:hAnsi="Bookman Old Style"/>
          <w:sz w:val="24"/>
        </w:rPr>
        <w:t xml:space="preserve">a recensămîntului populaţiei şi al locuinţelor </w:t>
      </w:r>
    </w:p>
    <w:p>
      <w:pPr>
        <w:pStyle w:val="Normal"/>
        <w:jc w:val="both"/>
        <w:rPr>
          <w:rFonts w:ascii="Bookman Old Style" w:hAnsi="Bookman Old Style" w:cs="Bookman Old Style"/>
          <w:sz w:val="24"/>
        </w:rPr>
      </w:pPr>
      <w:r>
        <w:rPr>
          <w:rFonts w:cs="Bookman Old Style" w:ascii="Bookman Old Style" w:hAnsi="Bookman Old Style"/>
          <w:sz w:val="24"/>
        </w:rPr>
        <w:t>din or. Soroca în anul 2014.</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În temeiul art. 14 (3) al Legii privind administraţia publică locală nr. 436-XVI din 28.12.2006, art. 6 (4), 15 a) al Legii cu privire la recensămîntul populaţiei şi al locuinţelor din Republica Moldova în anul 2014 nr. 90 din 26 aprilie 2012, p. 12 al Hotărîrii Guvernului nr. 967 din 21 decembrie 2012 cu privire la acţiunile de implementare a Legii cu privire la recensămîntul populaţiei şi al locuinţelor din Republica Moldova în anul 2014, deciziei Consiliului raional nr. 18/40 din 30 mai 2013 „Cu privire la Planul teritorial de pregătire şi desfăşurare a recensămîntului populaţiei şi al locuinţelor din anul 2014”,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tab/>
        <w:t>1. Se aprobă Planul de pregătire şi desfăşurare a recensămîntului populaţiei şi al locuinţelor din or. Soroca în anul 2014.</w:t>
      </w:r>
    </w:p>
    <w:p>
      <w:pPr>
        <w:pStyle w:val="Normal"/>
        <w:jc w:val="both"/>
        <w:rPr>
          <w:rFonts w:ascii="Bookman Old Style" w:hAnsi="Bookman Old Style" w:cs="Bookman Old Style"/>
          <w:sz w:val="24"/>
        </w:rPr>
      </w:pPr>
      <w:r>
        <w:rPr>
          <w:rFonts w:cs="Bookman Old Style" w:ascii="Bookman Old Style" w:hAnsi="Bookman Old Style"/>
          <w:sz w:val="24"/>
        </w:rPr>
        <w:tab/>
        <w:t>2. Monitorizarea măsurilor incluse în Plan se pune în sarcina viceprimarilor Feodosie Bordian şi Mihail Grabciu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 xml:space="preserve">Elaborat: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rFonts w:cs="Bookman Old Style" w:ascii="Bookman Old Style" w:hAnsi="Bookman Old Style"/>
          <w:b/>
          <w:sz w:val="24"/>
          <w:szCs w:val="24"/>
        </w:rPr>
        <w:t>Planul de pregătire şi desfăşurare a recensămîntului populaţiei şi al locuitorilor din or. Soroca în anul 2014</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tbl>
      <w:tblPr>
        <w:tblW w:w="9746" w:type="dxa"/>
        <w:jc w:val="left"/>
        <w:tblInd w:w="-5" w:type="dxa"/>
        <w:tblLayout w:type="fixed"/>
        <w:tblCellMar>
          <w:top w:w="0" w:type="dxa"/>
          <w:left w:w="108" w:type="dxa"/>
          <w:bottom w:w="0" w:type="dxa"/>
          <w:right w:w="108" w:type="dxa"/>
        </w:tblCellMar>
      </w:tblPr>
      <w:tblGrid>
        <w:gridCol w:w="591"/>
        <w:gridCol w:w="5505"/>
        <w:gridCol w:w="1493"/>
        <w:gridCol w:w="2157"/>
      </w:tblGrid>
      <w:tr>
        <w:trPr>
          <w:trHeight w:val="36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r. dr.</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Denumirea acţiunilor</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Termenul de executare</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Executorii</w:t>
            </w:r>
          </w:p>
        </w:tc>
      </w:tr>
      <w:tr>
        <w:trPr>
          <w:trHeight w:val="36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sigurarea asistenţei în elaborarea listelor clădirilor rezidenţiale (de locuit) cu informaţiile din Registrul bunurilor imobile (din contul mijloacelor prevăzute pentru recensămîntul populaţiei şi al locuinţelor.</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2"/>
                <w:szCs w:val="22"/>
              </w:rPr>
              <w:t>Semestrul II 2013</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M. Grabciuc,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E. Cojocari,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Z. Captari</w:t>
            </w:r>
          </w:p>
        </w:tc>
      </w:tr>
      <w:tr>
        <w:trPr>
          <w:trHeight w:val="36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Verificarea existenţei plăcuţelor cu denumirea străzilor, cu numerele clădirilor şi instalarea celor ce lipsesc în oraş.</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înă la 31 august 2013</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M. Grabciuc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A. Branişti –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ÎM „DGLC”</w:t>
            </w:r>
          </w:p>
        </w:tc>
      </w:tr>
      <w:tr>
        <w:trPr>
          <w:trHeight w:val="36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sigurarea actualizării informaţiei din registrele de evidenţă a gospodăriilor casnice</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La solicitare</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V. Postolachi</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V. Ivanovici</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S. Postolachi</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R. Cemîrtan</w:t>
            </w:r>
          </w:p>
        </w:tc>
      </w:tr>
      <w:tr>
        <w:trPr>
          <w:trHeight w:val="36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sigurarea sectorizării de recensămînt a teritoriului oraşului</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emestrul II 2013</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Gh. Tudos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în comun </w:t>
            </w:r>
          </w:p>
          <w:p>
            <w:pPr>
              <w:pStyle w:val="Normal"/>
              <w:jc w:val="center"/>
              <w:rPr/>
            </w:pPr>
            <w:r>
              <w:rPr>
                <w:rFonts w:cs="Bookman Old Style" w:ascii="Bookman Old Style" w:hAnsi="Bookman Old Style"/>
                <w:sz w:val="22"/>
                <w:szCs w:val="22"/>
              </w:rPr>
              <w:t>cu ÎS „Cadastru”</w:t>
            </w:r>
          </w:p>
        </w:tc>
      </w:tr>
      <w:tr>
        <w:trPr>
          <w:trHeight w:val="36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cordarea sprijinului în oferirea încăperilor de serviciu dotate cu legătură telefonică şi cu alt inventar necesar pentru activitatea personalului temporar angajat, păstrarea chestionarelor şi a altei documentaţii de recensămîn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2"/>
                <w:szCs w:val="22"/>
              </w:rPr>
              <w:t>Februarie – martie 2014</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sz w:val="22"/>
                <w:szCs w:val="22"/>
              </w:rPr>
              <w:t xml:space="preserve">M. Grabciuc </w:t>
            </w:r>
          </w:p>
        </w:tc>
      </w:tr>
      <w:tr>
        <w:trPr>
          <w:trHeight w:val="36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6.</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ferirea datelor şi informaţiilor din sursele administrative deţinute</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La solicitare</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 Grabciuc</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F. Bordian</w:t>
            </w:r>
          </w:p>
        </w:tc>
      </w:tr>
      <w:tr>
        <w:trPr>
          <w:trHeight w:val="36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7.</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cordarea sprijinului în selectarea personalului temporar pentru efectuarea recensămîntului din rîndul persoanelor cu domiciliul stabilit în oraş</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La solicitare</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t>I. Gumeni</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t>D. Oleinic</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t>N. Donici</w:t>
            </w:r>
          </w:p>
        </w:tc>
      </w:tr>
      <w:tr>
        <w:trPr>
          <w:trHeight w:val="36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8.</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formarea populaţiei despre importanţa, scopul şi mersul lucrărilor de pregătire a recensămîntului populaţiei şi al locuinţelor, despre necesitatea participării active a populaţiei la recesămînt şi furnizării datelor prevăzute în chestionare.</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nii 2013-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V. Caldare,</w:t>
            </w:r>
          </w:p>
          <w:p>
            <w:pPr>
              <w:pStyle w:val="Normal"/>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 Oleinic</w:t>
            </w:r>
          </w:p>
        </w:tc>
      </w:tr>
      <w:tr>
        <w:trPr>
          <w:trHeight w:val="36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9. </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cordarea suportului Direcţiei pentru statistică la închirierea mijloacelor de transport ale organizaţiilor, întreprinderilor pentru necesităţile recensămîntului, conform solicitărilor acestei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înă la 01.09.2013</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F. Bordian</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M. Grabciuc</w:t>
            </w:r>
          </w:p>
        </w:tc>
      </w:tr>
      <w:tr>
        <w:trPr>
          <w:trHeight w:val="36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0.</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rPr>
              <w:t>Acordarea Direcţiei pentru statistică ajutorului la recrutarea personalului temporar de recensămînt din rîndul personalului didactic, studenţilor instituţiilor de învăţămînt superior, şomerilor, etc., persoanelor cu domiciliul stabil pe teritoriul unităţii administrativ-teritoriale respective, ţinîndu-se cont de cerinţele Biroului Naţional de Statistică</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Întreaga perioadă</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F. Bordian,</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N. Donici,</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D. Oleinic</w:t>
            </w:r>
          </w:p>
        </w:tc>
      </w:tr>
      <w:tr>
        <w:trPr>
          <w:trHeight w:val="36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sigurarea securităţii personalului de recensăîmînt, inclusiv patrularea intensivă a teritoriului pentru prevenirea infracţiunilor, organizarea serviciului în secţii de recensămînt, iar în caz de necesitate – însoţirea recenzorilor în gospodăriile populaţiei dificile (nefavorabile) pentru completarea documentaţiei.</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Întreaga perioadă</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F. Bordian</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I. Gumeni</w:t>
            </w:r>
          </w:p>
        </w:tc>
      </w:tr>
    </w:tbl>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rFonts w:ascii="Bookman Old Style" w:hAnsi="Bookman Old Style" w:cs="Bookman Old Style"/>
          <w:b/>
          <w:b/>
          <w:sz w:val="24"/>
        </w:rPr>
      </w:pPr>
      <w:r>
        <w:rPr>
          <w:rFonts w:cs="Bookman Old Style" w:ascii="Bookman Old Style" w:hAnsi="Bookman Old Style"/>
          <w:b/>
          <w:sz w:val="24"/>
          <w:szCs w:val="24"/>
        </w:rPr>
        <w:t xml:space="preserve">la proiectul de decizie „Cu privire la Planul de pregătire şi desfăşurare </w:t>
      </w:r>
      <w:r>
        <w:rPr>
          <w:rFonts w:cs="Bookman Old Style" w:ascii="Bookman Old Style" w:hAnsi="Bookman Old Style"/>
          <w:b/>
          <w:sz w:val="24"/>
        </w:rPr>
        <w:t>a recensămîntului populaţiei şi al locuinţelor din or. Soroca în anul 2014”.</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4"/>
        </w:rPr>
        <w:tab/>
        <w:t>Proiectul de decizie „</w:t>
      </w:r>
      <w:r>
        <w:rPr>
          <w:rFonts w:cs="Bookman Old Style" w:ascii="Bookman Old Style" w:hAnsi="Bookman Old Style"/>
          <w:sz w:val="24"/>
          <w:szCs w:val="24"/>
        </w:rPr>
        <w:t xml:space="preserve">Cu privire la Planul de pregătire şi desfăşurare </w:t>
      </w:r>
      <w:r>
        <w:rPr>
          <w:rFonts w:cs="Bookman Old Style" w:ascii="Bookman Old Style" w:hAnsi="Bookman Old Style"/>
          <w:sz w:val="24"/>
        </w:rPr>
        <w:t>a recensămîntului populaţiei şi al locuinţelor din or. Soroca în anul 2014” a fost elaborat în temeiul Legii cu privire la recensămîntul populaţiei şi al locuinţelor din RM în anul 2014 şi Hotărîrii Guvernului RM cu privire la acţiunile de implementare a Legii cu privire la recensămîntul populaţiei şi al locuinţelor din RM, în baza deciziei Consiliului raional Soroca nr. 18/40 din 30 mai 2013 „Cu privire la Planul teritorial de pregătire şi desfăşurare a recensămîntului populaţiei şi locuinţelor din or. Soroca în anul 2014”. În Plan sunt incluse acţiuni, extrase din planul teritorial, ce ţin de atribuţiile şi obligaţiunile administraţiei locale. Măsurile sunt trasate pentru perioada de pregătire şi desfăşurare a recensămîntului populaţiei şi al locuinţelor din or. Soroca în perioada 2013-201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3:10:00Z</dcterms:created>
  <dc:creator>Vladimir  Caldare</dc:creator>
  <dc:description/>
  <cp:keywords/>
  <dc:language>en-US</dc:language>
  <cp:lastModifiedBy>User</cp:lastModifiedBy>
  <cp:lastPrinted>2013-06-18T13:43:00Z</cp:lastPrinted>
  <dcterms:modified xsi:type="dcterms:W3CDTF">2013-07-05T03:10:00Z</dcterms:modified>
  <cp:revision>2</cp:revision>
  <dc:subject/>
  <dc:title>  </dc:title>
</cp:coreProperties>
</file>