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roiectului de formar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bunului imobil cu nr. cadastral 7801102170 prin separare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7, 18 (4) c) al Legii cadastrului bunurilor imobile nr. 1543-XIII din 25.02.1998, Legii cu privire la formarea bunurilor imobile nr. 354-XV din 28.10.2004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1. Se aprobă </w:t>
      </w:r>
      <w:r>
        <w:rPr>
          <w:rFonts w:cs="Bookman Old Style" w:ascii="Bookman Old Style" w:hAnsi="Bookman Old Style"/>
          <w:sz w:val="24"/>
          <w:szCs w:val="24"/>
        </w:rPr>
        <w:t>proiectul de formare a bunului imobil cu nr. cadastral 7801102170 prin separa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Se modifică planul cadastral a sectorului, cu nr.cadastral 7801102170 suprafaţa de 0,2032 ha, conform planului modificat în rezultatul separării a devenit cu suprafaţa de 0,1432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 A raporta terenul nou format cu nr. cadastral 7801102246 cu suprafaţa de 0,06 ha la bunuri a domeniului public privat al administraţiei publice locale, cu destinaţia pentru construc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 A solicita Oficiul Cadastral Teritorial Soroca filiala Î.S ,,Cadastru” să înregistreze bunul imobil format nr.cadastral 7801102246, suprafaţa totală de 0,06 ha cu destinaţia „ pentru construcţii” în registrul bunurilor imobile, să efectueze modificări în bunul imobil iniţial cu nr. cadastral 7801102170, cu suprafaţa de 0,1432 ha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7:00Z</dcterms:created>
  <dc:creator>User</dc:creator>
  <dc:description/>
  <cp:keywords/>
  <dc:language>en-US</dc:language>
  <cp:lastModifiedBy>User</cp:lastModifiedBy>
  <cp:lastPrinted>2013-07-04T12:47:00Z</cp:lastPrinted>
  <dcterms:modified xsi:type="dcterms:W3CDTF">2013-07-05T04:47:00Z</dcterms:modified>
  <cp:revision>2</cp:revision>
  <dc:subject/>
  <dc:title>           REPUBLICA MOLDOVA                                  РЕСПУБЛИКА МОЛДОВА</dc:title>
</cp:coreProperties>
</file>