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u privire la modificarea şi completarea decizie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O nr. 15/25.4 din 30.05.2012.</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Consiliul orăşenesc DECID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jc w:val="both"/>
        <w:rPr/>
      </w:pPr>
      <w:r>
        <w:rPr>
          <w:rFonts w:cs="Bookman Old Style" w:ascii="Bookman Old Style" w:hAnsi="Bookman Old Style"/>
          <w:sz w:val="22"/>
          <w:szCs w:val="22"/>
        </w:rPr>
        <w:t>Se modifică pct. 1 al deciziei C/O nr. 15/25.4 din 30.05.2012 după cum urmează sintagma „ Se aprobă planul cadastral al bunului imobil nou format prin separare din str. Bacău, cu nr. cadastral 7801102245, suprafaţa totală de 0,0713 ha”. Se înlocuieşte cu sintagma „ Se aprobă proiectul de separare din str. Bacău”.</w:t>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sz w:val="22"/>
          <w:szCs w:val="22"/>
        </w:rPr>
        <w:t>Se modifică pct. 2 al deciziei C/O nr. 15/25.4 din 30.05.2012 după cum urmează suprafaţa de „ 0,4762” se înlocuieşte cu suprafaţa de „ 0,4048 ha” suprafaţa de „ 0,5382” se înlocuieşte cu suprafaţa de „ 0,4762”.</w:t>
      </w:r>
    </w:p>
    <w:p>
      <w:pPr>
        <w:pStyle w:val="Normal"/>
        <w:numPr>
          <w:ilvl w:val="0"/>
          <w:numId w:val="2"/>
        </w:numPr>
        <w:tabs>
          <w:tab w:val="clear" w:pos="708"/>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t>Se modifică pct. 4 al deciziei C/O nr. 15/25.4 din 30.05.2012 după cum urmează: după cuvintele „ suprafaţa totală de 0,0713” se adaugă cuvintele „ cu destinaţia pentru construcţii”. Suprafaţa de „ 0,4762 ha” se substituie cu suprafaţa de „ 0,4048 ha”.</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4"/>
          <w:szCs w:val="22"/>
        </w:rPr>
      </w:pPr>
      <w:r>
        <w:rPr>
          <w:rFonts w:cs="Bookman Old Style" w:ascii="Bookman Old Style" w:hAnsi="Bookman Old Style"/>
          <w:sz w:val="24"/>
          <w:szCs w:val="22"/>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 C/O</w:t>
        <w:tab/>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4:44:00Z</dcterms:created>
  <dc:creator>User</dc:creator>
  <dc:description/>
  <cp:keywords/>
  <dc:language>en-US</dc:language>
  <cp:lastModifiedBy>User</cp:lastModifiedBy>
  <dcterms:modified xsi:type="dcterms:W3CDTF">2013-07-05T04:44:00Z</dcterms:modified>
  <cp:revision>2</cp:revision>
  <dc:subject/>
  <dc:title>           REPUBLICA MOLDOVA                                  РЕСПУБЛИКА МОЛДОВА</dc:title>
</cp:coreProperties>
</file>