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</w:t>
      </w:r>
      <w:r>
        <w:rPr>
          <w:rFonts w:cs="Bookman Old Style" w:ascii="Bookman Old Style" w:hAnsi="Bookman Old Style"/>
          <w:sz w:val="24"/>
          <w:szCs w:val="24"/>
        </w:rPr>
        <w:t xml:space="preserve">aprobarea Regulamentului d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organizare şi funcţionare a serviciilor public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 alimentare cu apă şi canalizare din or. Soroc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4 (2) g) al Legii privind administraţia publică locală nr. 436-XVI din 28.12.2006; art. 4 (1) al Legii privind descentralizarea administrativă nr. 435-XVI din 28.12.2006; art. 14 (5) al Legii serviciilor publice de gospodărie comunală nr. 1402-XI din 24.10.2002; art. 7 (3) al Legii cu privire la apa potabilă nr. 272-XIV din 10.IX.1999; p. 7 (a) al Regulamentului cu privire la modul de prestare şi achitare a serviciilor locative, comunale şi necomunale pentru fondul locativ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Se aprobă Regulamentul de organizare şi funcţionare a serviciilor publice de alimentare cu apă şi de canalizare din or. Soroc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A. Samburschi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F. Bordian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0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7-05T03:10:00Z</dcterms:modified>
  <cp:revision>2</cp:revision>
  <dc:subject/>
  <dc:title>  </dc:title>
</cp:coreProperties>
</file>