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alocarea surselor din fondul de rezervă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rganizaţiei veteranilor raionului Soroc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baza adresării Organizaţiei veteranilor din raionul Soroca (preşedinte Claudia Ivanova) din 10.06.2013, în temeiul art. 18 al Legii privind FPL nr. 397-XV din 16.10.2003; prevederilor p. 3 (e) al Regulamentului  privind constituirea fondului de rezervă al Consiliului orăşenesc şi utilizarea mijloacelor acestuia, aprobat prin decizia C/o nr. 22/11 din 07.12.2012; art. 14 (2) n) al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alocă Organizaţiei veteranilor din raionul Soroca 5,0 mii lei din fondul de rezervă pentru petrecerea activităţilor conform devizului de cheltuieli anexat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Controlul executării prezentei decizii se pune în sarcina primarului Elena Bodnarenco şi contabilului-şef Tatiana Iscr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F. Bordi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Notă informativă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la proiectul deciziei „Cu privire la alocarea surselor din fondul de rezervă Organizaţiei veteranilor din raionul Soroca</w:t>
      </w:r>
    </w:p>
    <w:p>
      <w:pPr>
        <w:pStyle w:val="Normal"/>
        <w:spacing w:lineRule="auto" w:line="360"/>
        <w:jc w:val="center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(preşedinte Claudia Ivanova)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>Proiectul de decizie a fost elaborat în baza Demersului Organizaţiei veteranilor, care solicită o contribuţie pentru organizarea seratelor cu veteranii de război şi veteranii muncii. Cheltuielile suportate de Organizaţie sunt anexate la prezenta decizie. Regulamentul privind constituirea fondului de rezervă a Consiliului orăşenesc, aprobat prin decizia C/o nr. 22/4 din 07.12.2012, prevede cheltuieli de acest gen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>Se propune de a aloca 5000 lei pentru activitatea organizaţiei veteranilo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  <w:tab/>
        <w:tab/>
        <w:t>Feodosie Bordian, viceprimar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12:00Z</dcterms:created>
  <dc:creator>Vladimir  Caldare</dc:creator>
  <dc:description/>
  <cp:keywords/>
  <dc:language>en-US</dc:language>
  <cp:lastModifiedBy>User</cp:lastModifiedBy>
  <cp:lastPrinted>2013-07-03T14:55:00Z</cp:lastPrinted>
  <dcterms:modified xsi:type="dcterms:W3CDTF">2013-07-05T03:12:00Z</dcterms:modified>
  <cp:revision>2</cp:revision>
  <dc:subject/>
  <dc:title>  </dc:title>
</cp:coreProperties>
</file>