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examinarea cererii preşedintelui </w:t>
      </w:r>
    </w:p>
    <w:p>
      <w:pPr>
        <w:pStyle w:val="Normal"/>
        <w:jc w:val="both"/>
        <w:rPr/>
      </w:pPr>
      <w:r>
        <w:rPr>
          <w:rFonts w:cs="Bookman Old Style" w:ascii="Bookman Old Style" w:hAnsi="Bookman Old Style"/>
          <w:sz w:val="24"/>
        </w:rPr>
        <w:t xml:space="preserve">UVRA Igor Focşa privind acordarea ajutorului </w:t>
      </w:r>
    </w:p>
    <w:p>
      <w:pPr>
        <w:pStyle w:val="Normal"/>
        <w:jc w:val="both"/>
        <w:rPr>
          <w:rFonts w:ascii="Bookman Old Style" w:hAnsi="Bookman Old Style" w:cs="Bookman Old Style"/>
          <w:sz w:val="24"/>
        </w:rPr>
      </w:pPr>
      <w:r>
        <w:rPr>
          <w:rFonts w:cs="Bookman Old Style" w:ascii="Bookman Old Style" w:hAnsi="Bookman Old Style"/>
          <w:sz w:val="24"/>
        </w:rPr>
        <w:t xml:space="preserve">financiar pentru construcţia monumentului </w:t>
      </w:r>
    </w:p>
    <w:p>
      <w:pPr>
        <w:pStyle w:val="Normal"/>
        <w:jc w:val="both"/>
        <w:rPr>
          <w:rFonts w:ascii="Bookman Old Style" w:hAnsi="Bookman Old Style" w:cs="Bookman Old Style"/>
          <w:sz w:val="24"/>
        </w:rPr>
      </w:pPr>
      <w:r>
        <w:rPr>
          <w:rFonts w:cs="Bookman Old Style" w:ascii="Bookman Old Style" w:hAnsi="Bookman Old Style"/>
          <w:sz w:val="24"/>
        </w:rPr>
        <w:t>dedicat feciorilor căzuţi în războiul din Afganist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baza cererii preşedintelui UVRA Igor Focşa privind acordarea ajutorului financiar pentru construcţia, finisarea şi achitarea lucrărilor efectuate precedent la monumentul dedicat feciorilor căzuţi în războiul din Afganistan, Regulamentului privind constituirea fondului de rezervă al Consiliului orăşenesc Soroca şi utilizarea mijloacelor acestuia, aprobat prin decizia Consiliului orăşenesc Soroca nr. 22/11 din 07 decembrie 2012, în temeiul art. 14 (2) n), y) al Legii privind administraţia publică locală nr. 436-XVI din 28.12.2006, art. 18 al Legii privind FPL nr. 397-XV din 16.10.2003, Consiliul orăşenesc DECIDE:</w:t>
      </w:r>
    </w:p>
    <w:p>
      <w:pPr>
        <w:pStyle w:val="Normal"/>
        <w:jc w:val="both"/>
        <w:rPr/>
      </w:pPr>
      <w:r>
        <w:rPr>
          <w:rFonts w:cs="Bookman Old Style" w:ascii="Bookman Old Style" w:hAnsi="Bookman Old Style"/>
          <w:sz w:val="24"/>
        </w:rPr>
        <w:tab/>
        <w:t>Se refuză acordarea ajutorului material UVRA (preşedinte Igor Focşa) pentru construcţia monumentului dedicat feciorilor căzuţi în războiul din Afganistan ca fiind nefondată şi contravine p. 3 al  Regulamentului privind constituirea fondului de rezervă al Consiliului orăşenesc Soroca şi utilizarea mijloacelor acestu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examinarea cererii preşedintelui UVRA Igor Focşa privind acordarea ajutorului financiar pentru construcţia monumentului dedicat feciorilor căzuţi în războiul din Afganista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roiectul deciziei a fost elaborat în baza cererii depuse de către preşedintele UVRA dl Igor Focşa.</w:t>
      </w:r>
    </w:p>
    <w:p>
      <w:pPr>
        <w:pStyle w:val="Normal"/>
        <w:jc w:val="both"/>
        <w:rPr>
          <w:rFonts w:ascii="Bookman Old Style" w:hAnsi="Bookman Old Style" w:cs="Bookman Old Style"/>
          <w:sz w:val="24"/>
        </w:rPr>
      </w:pPr>
      <w:r>
        <w:rPr>
          <w:rFonts w:cs="Bookman Old Style" w:ascii="Bookman Old Style" w:hAnsi="Bookman Old Style"/>
          <w:sz w:val="24"/>
        </w:rPr>
        <w:tab/>
        <w:t>Examinînd toate materialele anexate la cerere s-a stabilit că prin decizia C/o nr. 8/17 din 14 martie 2008 s-a acceptat iniţierea edificării monumentului eroilor căzuţi în războiul din Afganistan, în str. Independenţei, conform schemei anexate, cu sursa de finanţare din contul beneficiarului – Uniunea veteranilor de război din Afganistan Soroca.</w:t>
      </w:r>
    </w:p>
    <w:p>
      <w:pPr>
        <w:pStyle w:val="Normal"/>
        <w:jc w:val="both"/>
        <w:rPr>
          <w:rFonts w:ascii="Bookman Old Style" w:hAnsi="Bookman Old Style" w:cs="Bookman Old Style"/>
          <w:sz w:val="24"/>
        </w:rPr>
      </w:pPr>
      <w:r>
        <w:rPr>
          <w:rFonts w:cs="Bookman Old Style" w:ascii="Bookman Old Style" w:hAnsi="Bookman Old Style"/>
          <w:sz w:val="24"/>
        </w:rPr>
        <w:tab/>
        <w:t>Pe parcursul anilor 2008 – 2012 au fost alocate din fondul de rezervă 60 mii lei pentru lucrările de construcţie şi amenajare a teritoriului din preajma monumentului, pe cînd p. 3 al Regulamentului privind constituirea fondului de rezervă al Consiliului orăşenesc Soroca şi utilizarea mijloacelor acestuia, prevede că alocarea mijloacelor fondului de rezervă se efectuează în baza deciziei C/o, dar nu mai des de o dată în 3 ani, în limita alocaţiilor prevăzute în buget şi în baza documentelor justificate. În prezent sursele fondului de rezervă a Consiliului orăşenesc sunt limitate din care motiv este imposibilă acordarea ajutorului solicitat.</w:t>
      </w:r>
    </w:p>
    <w:p>
      <w:pPr>
        <w:pStyle w:val="Normal"/>
        <w:jc w:val="both"/>
        <w:rPr>
          <w:rFonts w:ascii="Bookman Old Style" w:hAnsi="Bookman Old Style" w:cs="Bookman Old Style"/>
          <w:sz w:val="24"/>
          <w:szCs w:val="24"/>
        </w:rPr>
      </w:pPr>
      <w:r>
        <w:rPr>
          <w:rFonts w:cs="Bookman Old Style" w:ascii="Bookman Old Style" w:hAnsi="Bookman Old Style"/>
          <w:sz w:val="24"/>
        </w:rPr>
        <w:tab/>
        <w:t>Se propune de a refuza cererea.</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Feodosie Bordian,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12:00Z</dcterms:created>
  <dc:creator>Vladimir  Caldare</dc:creator>
  <dc:description/>
  <cp:keywords/>
  <dc:language>en-US</dc:language>
  <cp:lastModifiedBy>User</cp:lastModifiedBy>
  <cp:lastPrinted>2010-12-23T11:37:00Z</cp:lastPrinted>
  <dcterms:modified xsi:type="dcterms:W3CDTF">2013-07-05T03:12:00Z</dcterms:modified>
  <cp:revision>2</cp:revision>
  <dc:subject/>
  <dc:title>  </dc:title>
</cp:coreProperties>
</file>