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tribuirea denumiri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ei străzi nou forma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s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atribuie denumirea „Dumitru Matcovschi” unei străzi nou-formate din regiunea maternităţii, conform schemei anexa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2. ÎM „DGLC” (dl A. Branişti) va instala tabela cu noua denumire de stradă în termen de pînă la 1 august 201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viceprimarulu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Guţ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3:00Z</dcterms:created>
  <dc:creator>Vladimir  Caldare</dc:creator>
  <dc:description/>
  <cp:keywords/>
  <dc:language>en-US</dc:language>
  <cp:lastModifiedBy>User</cp:lastModifiedBy>
  <cp:lastPrinted>2013-04-26T07:55:00Z</cp:lastPrinted>
  <dcterms:modified xsi:type="dcterms:W3CDTF">2013-07-05T03:13:00Z</dcterms:modified>
  <cp:revision>2</cp:revision>
  <dc:subject/>
  <dc:title>  </dc:title>
</cp:coreProperties>
</file>