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Toamnei, 26, cet. Andronic Tatia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Andronic Tatiana,  suprafaţa de teren 0,0851 ha ce constituie 65,4% din terenul cu suprafaţa totală de 0,1302 ha aferent casei de locuit din str. Toamnei, 26, nr. cadastral 7801115356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851 ha conform celui din borderoul de calcul în sumă de 1 348 ( o mie trei sute patruzeci şi opt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Toamnei, 26, nr.cadastral 7801115356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851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851 ha x 85 x 0,3= 1 348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Andronic Tatia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6:00Z</dcterms:created>
  <dc:creator>User</dc:creator>
  <dc:description/>
  <cp:keywords/>
  <dc:language>en-US</dc:language>
  <cp:lastModifiedBy>User</cp:lastModifiedBy>
  <dcterms:modified xsi:type="dcterms:W3CDTF">2013-09-26T10:46:00Z</dcterms:modified>
  <cp:revision>2</cp:revision>
  <dc:subject/>
  <dc:title>REPUBLICA MOLDOVA                                   РЕСПУБЛИКА МОЛДОВА</dc:title>
</cp:coreProperties>
</file>