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Dealul Ţiganilor, 2, cet. Preida Vasile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Preida Vasile,  suprafaţa de teren 0,0194 ha ce constituie 15,16% din terenul cu suprafaţa totală de 0,1278 ha aferent casei de locuit din str. Dealul Ţiganilor, 2, nr. cadastral 7801111355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194 ha conform celui din borderoul de calcul în sumă de 307 ( trei sute şapte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Dealul Ţiganilor, 2, nr.cadastral 7801111355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194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194 ha x 85 x 0,3= 307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Preida Vas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2:00Z</dcterms:created>
  <dc:creator>User</dc:creator>
  <dc:description/>
  <cp:keywords/>
  <dc:language>en-US</dc:language>
  <cp:lastModifiedBy>User</cp:lastModifiedBy>
  <dcterms:modified xsi:type="dcterms:W3CDTF">2013-09-26T10:42:00Z</dcterms:modified>
  <cp:revision>2</cp:revision>
  <dc:subject/>
  <dc:title>REPUBLICA MOLDOVA                                   РЕСПУБЛИКА МОЛДОВА</dc:title>
</cp:coreProperties>
</file>