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. Gospodarilor, 40a, cet. Şerban Irin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Şerban Irina,  suprafaţa de teren 0,0095 ha ce constituie 14,29% din terenul cu suprafaţa totală de 0,0668 ha aferent casei de locuit din str. Gospodarilor, 40a, nr. cadastral 780111428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95 ha conform celui din borderoul de calcul în sumă de 150 ( o sută cinzeci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Gospodarilor, 40a, nr.cadastral 7801114281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95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095 ha x 85 x 0,3= 150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Beneficiar: Şerban Irin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4:00Z</dcterms:created>
  <dc:creator>User</dc:creator>
  <dc:description/>
  <cp:keywords/>
  <dc:language>en-US</dc:language>
  <cp:lastModifiedBy>User</cp:lastModifiedBy>
  <dcterms:modified xsi:type="dcterms:W3CDTF">2013-09-26T10:44:00Z</dcterms:modified>
  <cp:revision>2</cp:revision>
  <dc:subject/>
  <dc:title>REPUBLICA MOLDOVA                                   РЕСПУБЛИКА МОЛДОВА</dc:title>
</cp:coreProperties>
</file>