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. V. Stroescu, 75 c, cet. Cazacu Corneliu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Se vinde cet. Cazacu Corneliu suprafaţa de teren 0,4724 ha, aferent construcţiei din str V. Stroescu, 75 a, nr. cadastral 780110337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aprobă preţul de vînzare-cumpărare a suprafeţei de teren de 0,4724 ha conform celui din borderoul de calcul în sumă de 164 762 (o sută şaizeci şi patru mii şapte sute şaizeci şi doi) le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sz w:val="20"/>
          <w:lang w:val="ro-RO"/>
        </w:rPr>
        <w:t xml:space="preserve">3. </w:t>
      </w:r>
      <w:r>
        <w:rPr>
          <w:rFonts w:cs="Bookman Old Style" w:ascii="Bookman Old Style" w:hAnsi="Bookman Old Style"/>
          <w:sz w:val="20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Cazacu Corneliu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V. Stroescu, 75 c, nr.cadastral 7801103372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4724 (zero întreg patru mii şapte sute douăzeci şi patru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164 762 (o sută şaizeci şi patru mii şapte sute şaizeci şi doi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4724 x 0,2 x 1,35 = 164 762 (o sută şaizeci şi patru mii şapte sute şaizeci şi doi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ficiar: Cazacu Corneliu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6:00Z</dcterms:created>
  <dc:creator>User</dc:creator>
  <dc:description/>
  <cp:keywords/>
  <dc:language>en-US</dc:language>
  <cp:lastModifiedBy>User</cp:lastModifiedBy>
  <dcterms:modified xsi:type="dcterms:W3CDTF">2013-09-26T10:46:00Z</dcterms:modified>
  <cp:revision>2</cp:revision>
  <dc:subject/>
  <dc:title>REPUBLICA MOLDOVA                                         РЕСПУБЛИКА МОЛДОВА</dc:title>
</cp:coreProperties>
</file>