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 privire la modificarea decizie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 nr. 18/13.2 din 10.08.201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Se modifică pct. 1 al deciziei C/O nr. 18/13.2 din 10.08.2012 din cet. „Chiosa Anatolii” în „ Chiosa Stanislav” conform registrul bunurilor imobile.</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5:00Z</dcterms:created>
  <dc:creator>User</dc:creator>
  <dc:description/>
  <cp:keywords/>
  <dc:language>en-US</dc:language>
  <cp:lastModifiedBy>User</cp:lastModifiedBy>
  <dcterms:modified xsi:type="dcterms:W3CDTF">2013-09-26T10:55:00Z</dcterms:modified>
  <cp:revision>2</cp:revision>
  <dc:subject/>
  <dc:title>           REPUBLICA MOLDOVA                                  РЕСПУБЛИКА МОЛДОВА</dc:title>
</cp:coreProperties>
</file>