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aprobarea plăţii părinteşti </w:t>
      </w:r>
    </w:p>
    <w:p>
      <w:pPr>
        <w:pStyle w:val="Normal"/>
        <w:jc w:val="both"/>
        <w:rPr>
          <w:rFonts w:ascii="Bookman Old Style" w:hAnsi="Bookman Old Style" w:cs="Bookman Old Style"/>
          <w:sz w:val="24"/>
        </w:rPr>
      </w:pPr>
      <w:r>
        <w:rPr>
          <w:rFonts w:cs="Bookman Old Style" w:ascii="Bookman Old Style" w:hAnsi="Bookman Old Style"/>
          <w:sz w:val="24"/>
        </w:rPr>
        <w:t xml:space="preserve">pentru alimentarea copiilor din instituţiile </w:t>
      </w:r>
    </w:p>
    <w:p>
      <w:pPr>
        <w:pStyle w:val="Normal"/>
        <w:jc w:val="both"/>
        <w:rPr>
          <w:rFonts w:ascii="Bookman Old Style" w:hAnsi="Bookman Old Style" w:cs="Bookman Old Style"/>
          <w:sz w:val="24"/>
        </w:rPr>
      </w:pPr>
      <w:r>
        <w:rPr>
          <w:rFonts w:cs="Bookman Old Style" w:ascii="Bookman Old Style" w:hAnsi="Bookman Old Style"/>
          <w:sz w:val="24"/>
        </w:rPr>
        <w:t>preşcolare ale or. Soro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scopul organizării mai eficiente a alimentării copiilor din instituţiile preşcolare şi luînd în consideraţie adresările parvenite de la comitetele părinteşti din grădiniţe, în temeiul p. 5 din Hotărîrea Guvernului nr. 198 din 16.04.1993 „Cu privire la protecţia copiilor şi familiilor socialmente vulnerabile”, Hotărîrii Guvernului nr. 234 din 25.02.2005 „Cu privire la alimentarea copiilor”, Ordinului Ministerului Educaţiei nr. 42 din 28.01.2013 „Cu privire la aprobarea normelor financiare pentru alimentarea copiilor din instituţiile instructiv-educative”, art. 14 (2) q)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tab/>
        <w:t>1. Se aprobă plata părintească pentru alimentarea copiilor pe zi în mărime de 8 lei.</w:t>
      </w:r>
    </w:p>
    <w:p>
      <w:pPr>
        <w:pStyle w:val="Normal"/>
        <w:jc w:val="both"/>
        <w:rPr>
          <w:rFonts w:ascii="Bookman Old Style" w:hAnsi="Bookman Old Style" w:cs="Bookman Old Style"/>
          <w:sz w:val="24"/>
        </w:rPr>
      </w:pPr>
      <w:r>
        <w:rPr>
          <w:rFonts w:cs="Bookman Old Style" w:ascii="Bookman Old Style" w:hAnsi="Bookman Old Style"/>
          <w:sz w:val="24"/>
        </w:rPr>
        <w:tab/>
        <w:t>2. Controlul executării prezentei decizii se pune în sarcina viceprimarului Feodosie Bordi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aprobarea plăţii părinteşti</w:t>
      </w:r>
    </w:p>
    <w:p>
      <w:pPr>
        <w:pStyle w:val="Normal"/>
        <w:jc w:val="center"/>
        <w:rPr>
          <w:rFonts w:ascii="Bookman Old Style" w:hAnsi="Bookman Old Style" w:cs="Bookman Old Style"/>
          <w:b/>
          <w:b/>
          <w:sz w:val="24"/>
        </w:rPr>
      </w:pPr>
      <w:r>
        <w:rPr>
          <w:rFonts w:cs="Bookman Old Style" w:ascii="Bookman Old Style" w:hAnsi="Bookman Old Style"/>
          <w:b/>
          <w:sz w:val="24"/>
        </w:rPr>
        <w:t>pentru alimentarea copiilor din instituţiile preşcolare ale or. Soroca”</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Luînd în consideraţie creşterea preţurilor la produsele alimentare, adresările parvenite de la comitetele părinteşti din instituţiile preşcolare şi în scopul organizării mai eficiente a alimentării copiilor din grădiniţe, în temeiul p. 5 din Hotărîrea Guvernului nr. 198 din 16.04.1993 „Cu privire la protecţia copiilor şi familiilor socialmente vulnerabile”, Hotărîrii Guvernului nr. 234 din 25.02.2005 „Cu privire la alimentarea copiilor”, Ordinului Ministerului Educaţiei nr. 42 din 28.01.2013 „Cu privire la aprobarea normelor financiare pentru alimentarea copiilor din instituţiile instructiv-educative”, art. 14 (2) q) al Legii privind administraţia publică locală nr. 436-XVI din 28.12.2006, se propune spre aprobare plata părintească pentru alimentaţia unui copil pe zi 8 lei. În total pe zi pentru alimentare se propune 18,50 lei. Alimentarea copiilor din  sursele bugetare rămîne constantă şi constituie 10,50 lei.</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Feodosie Bordian,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33:00Z</dcterms:created>
  <dc:creator>Vladimir  Caldare</dc:creator>
  <dc:description/>
  <cp:keywords/>
  <dc:language>en-US</dc:language>
  <cp:lastModifiedBy>User</cp:lastModifiedBy>
  <cp:lastPrinted>2013-09-13T10:22:00Z</cp:lastPrinted>
  <dcterms:modified xsi:type="dcterms:W3CDTF">2013-09-25T10:33:00Z</dcterms:modified>
  <cp:revision>2</cp:revision>
  <dc:subject/>
  <dc:title>  </dc:title>
</cp:coreProperties>
</file>