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u privire la modificarea şi completare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eciziei C/O nr 32/13 din 21 august 2013.</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1. Se complectează decizia nr. 32/13 din 21 august 2013 cu pct. 6 cu următorul conţinut: „Se stabileşte procentul _____ pentru calcularea plăţii de arendă.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 C/O</w:t>
        <w:tab/>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1:00Z</dcterms:created>
  <dc:creator>User</dc:creator>
  <dc:description/>
  <cp:keywords/>
  <dc:language>en-US</dc:language>
  <cp:lastModifiedBy>User</cp:lastModifiedBy>
  <dcterms:modified xsi:type="dcterms:W3CDTF">2013-09-26T11:11:00Z</dcterms:modified>
  <cp:revision>2</cp:revision>
  <dc:subject/>
  <dc:title>           REPUBLICA MOLDOVA                                  РЕСПУБЛИКА МОЛДОВА</dc:title>
</cp:coreProperties>
</file>