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trecerea la pierderi a sumei dator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ntru arenda (locaţiunea) teren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temeiul art. 14 alin. (2) a), b), c) al Legii privind administraţia publică locală nr. 436-XVI din 28.12.2006 şi în baza hotărîrii judecătoreşti nr. 2-1398/12 din 20.02.2013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De a trece la pierderi datoria pentru arenda (locaţiunea) terenului agricol în sumă de 490503,60 lei, incorect şi artificial calculată persoanei fizice Todirean Iuri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2. Contabilitatea primăriei (contabil-şef Iscra Tatiana) să întreprindă măsuri de trecere la pierderi a sumei menţionate în p. 1 al prezentei decizi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4. Controlul executării prezentei decizii se pune în sarcina viceprimarului Feodosie Bordia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4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9-25T10:34:00Z</dcterms:modified>
  <cp:revision>2</cp:revision>
  <dc:subject/>
  <dc:title>  </dc:title>
</cp:coreProperties>
</file>