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419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u privire la aprobarea listei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nor bunuri imobile proprietate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ublică domeniul privat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4"/>
          <w:szCs w:val="24"/>
        </w:rPr>
        <w:t xml:space="preserve">În temeiul art. 9 (2) b) d) al Legii privind administrarea 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i deetatizarea proprietă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 xml:space="preserve">ii publice nr. 121-XVI din 04.05.2007; art. 5 (1), (3), art. 8 b) al Legii privind terenurile proprietate publică 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i delimitarea lor nr. 91-XVI din 05.04.2007, art. 14 (2) b), 74 (4) al Legii privind administr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ia publică locală nr. 436-XVI din 28.12.2008, Consiliul oră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. Se aprobă lista unor bunuri imobile proprietate publică domeniul privat, conform anexei nr.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exa nr.1</w:t>
      </w:r>
    </w:p>
    <w:p>
      <w:pPr>
        <w:pStyle w:val="Normal"/>
        <w:ind w:left="6372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decizia C/o nr___ din __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 20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60"/>
        <w:gridCol w:w="2520"/>
        <w:gridCol w:w="2340"/>
        <w:gridCol w:w="208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umărul cadast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uprafa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a (h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res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stina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ia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92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939-61,01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oina, 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3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382-38,9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. Stroescu, 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03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783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alea Bălţului, 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042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040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asile Lupu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213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151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. Testemiţeanu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0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141-19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unilor, 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7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047-6.6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ineretului, 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24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028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ndependenţe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sub construcţie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2:00Z</dcterms:created>
  <dc:creator>Ghencik</dc:creator>
  <dc:description/>
  <cp:keywords/>
  <dc:language>en-US</dc:language>
  <cp:lastModifiedBy>User</cp:lastModifiedBy>
  <dcterms:modified xsi:type="dcterms:W3CDTF">2013-09-26T10:32:00Z</dcterms:modified>
  <cp:revision>2</cp:revision>
  <dc:subject/>
  <dc:title>REPUBLICA MOLDOVA                                   РЕСПУБЛИКА МОЛДОВА</dc:title>
</cp:coreProperties>
</file>