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 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szCs w:val="28"/>
          <w:lang w:val="fr-FR"/>
        </w:rPr>
        <w:t xml:space="preserve">din </w:t>
      </w:r>
      <w:r>
        <w:rPr>
          <w:rFonts w:cs="Bookman Old Style" w:ascii="Bookman Old Style" w:hAnsi="Bookman Old Style"/>
          <w:sz w:val="28"/>
          <w:szCs w:val="28"/>
          <w:lang w:val="fr-FR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ro-RO"/>
        </w:rPr>
        <w:t xml:space="preserve">___________  </w:t>
      </w:r>
      <w:r>
        <w:rPr>
          <w:rFonts w:cs="Bookman Old Style" w:ascii="Bookman Old Style" w:hAnsi="Bookman Old Style"/>
          <w:b/>
          <w:sz w:val="28"/>
          <w:lang w:val="ro-RO"/>
        </w:rPr>
        <w:t>2013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Cu privire la rectificarea bugetului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Primăriei or. Soroca pentru anul 2013.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  <w:lang w:val="ro-RO"/>
        </w:rPr>
      </w:pPr>
      <w:r>
        <w:rPr>
          <w:rFonts w:cs="Bookman Old Style" w:ascii="Bookman Old Style" w:hAnsi="Bookman Old Style"/>
          <w:szCs w:val="24"/>
          <w:lang w:val="ro-RO"/>
        </w:rPr>
        <w:tab/>
        <w:t>În temeiul art. 14 (2) n) al Legii privind administraţia publică locală nr. 436-XVI din 28.12.2006, art. 27 al Legii privind  FPL nr. 397-XV din 16.10.2003, Consiliul orăşenesc DECIDE:</w:t>
      </w:r>
    </w:p>
    <w:p>
      <w:pPr>
        <w:pStyle w:val="TextBody"/>
        <w:rPr>
          <w:rFonts w:ascii="Bookman Old Style" w:hAnsi="Bookman Old Style" w:cs="Bookman Old Style"/>
          <w:szCs w:val="24"/>
          <w:lang w:val="ro-RO"/>
        </w:rPr>
      </w:pPr>
      <w:r>
        <w:rPr>
          <w:rFonts w:cs="Bookman Old Style" w:ascii="Bookman Old Style" w:hAnsi="Bookman Old Style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Decizia Consiliului orăşenesc nr. 32/3 din 21.08.2013 se modifică după cum urmează: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) cifra 24937,4 mii lei se substituie prin 25309,4 mii lei;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) cifra 26120,2 se substituie prin 27113,2 mii lei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anexa nr. 1 se expune în redacţie nouă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 Controlul executării prezentei decizii se pune în sarcina viceprimarului pe economie, buget şi finanţe, dl Feodosie Bordian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F. Bordi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ind w:left="2160" w:hanging="0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                     </w:t>
      </w:r>
      <w:r>
        <w:rPr>
          <w:rFonts w:cs="Bookman Old Style" w:ascii="Bookman Old Style" w:hAnsi="Bookman Old Style"/>
        </w:rPr>
        <w:t>Anexa nr. 1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</w:rPr>
        <w:tab/>
        <w:tab/>
        <w:tab/>
        <w:t xml:space="preserve">  la decizia nr. ____ din _______________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Sinteza veniturilor, cheltuielilor şi surselor de finanţare a bugetului or. Soroca pentru  anul 2013 </w:t>
      </w:r>
    </w:p>
    <w:p>
      <w:pPr>
        <w:pStyle w:val="Normal"/>
        <w:jc w:val="center"/>
        <w:rPr/>
      </w:pPr>
      <w:r>
        <w:rPr>
          <w:rFonts w:eastAsia="Bookman Old Style"/>
        </w:rPr>
        <w:t xml:space="preserve">                                                                                             </w:t>
      </w:r>
      <w:r>
        <w:rPr/>
        <w:t>(mii lei)</w:t>
      </w:r>
    </w:p>
    <w:tbl>
      <w:tblPr>
        <w:tblW w:w="963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276"/>
        <w:gridCol w:w="1232"/>
        <w:gridCol w:w="1305"/>
        <w:gridCol w:w="1275"/>
      </w:tblGrid>
      <w:tr>
        <w:trPr>
          <w:trHeight w:val="120" w:hRule="atLeast"/>
          <w:cantSplit w:val="true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Bookman Old Style" w:ascii="Bookman Old Style" w:hAnsi="Bookman Old Style"/>
                <w:lang w:val="ro-RO"/>
              </w:rPr>
              <w:t>Denumirea indicatorului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Codurile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otal venituri, cheltuiel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nclusiv mijloace speciale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apital gr.prin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aragraf grupa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. Venituri, 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53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08,0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. Venituri proprii, inclus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6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7,0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) Impozite şi taxe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5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pentru prestarea serviciilor auto de călăt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de amplasare a publicităţ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de piaţ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pentru amenajarea teritori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pentru dispozitive publicit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pentru caz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de amplasare a unităţii comerci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2</w:t>
            </w:r>
            <w:r>
              <w:rPr>
                <w:rFonts w:cs="Bookman Old Style" w:ascii="Bookman Old Style" w:hAnsi="Bookman Old Style"/>
                <w:sz w:val="24"/>
                <w:lang w:val="ru-RU"/>
              </w:rPr>
              <w:t>3</w:t>
            </w:r>
            <w:r>
              <w:rPr>
                <w:rFonts w:cs="Bookman Old Style" w:ascii="Bookman Old Style" w:hAnsi="Bookman Old Style"/>
                <w:sz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de aplicare a simbolicii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pentru parc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alte încasă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b) Dobînzi de la depunerea la conturi depozit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) Taxe pentru patenta de întreprinză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) Încasări din arenda terenur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e) Arenda patrimoniului de s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j) Plata pentru autorizaţia de construire, desfiinţ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g) impozit pri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h) Amenzile şi sancţiunile administra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i) Mijloace speci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61,0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k) Granturi şi donaţii int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</w:rPr>
              <w:t>47,0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l) Impozit funciar pentru terenuri cu destinaţie agrico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m) Impozit funciar persoane jurid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n) Impozit pe bunuri imobiliare persoane jurid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o) Impozit pe bunuri imobiliare persoane fiz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p) cu destinaţie comercial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r) impozit pe bunuri imobile cu destinaţie locativ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8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2. Defalcări de la veni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lang w:val="ru-RU"/>
              </w:rPr>
              <w:t>90</w:t>
            </w:r>
            <w:r>
              <w:rPr>
                <w:rFonts w:cs="Bookman Old Style" w:ascii="Bookman Old Style" w:hAnsi="Bookman Old Style"/>
                <w:sz w:val="24"/>
              </w:rPr>
              <w:t>05,</w:t>
            </w:r>
            <w:r>
              <w:rPr>
                <w:rFonts w:cs="Bookman Old Style" w:ascii="Bookman Old Style" w:hAnsi="Bookman Old Style"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lang w:val="ru-RU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) Impozit pe venit persoane fiz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  <w:lang w:val="ru-RU"/>
              </w:rPr>
              <w:t>90</w:t>
            </w:r>
            <w:r>
              <w:rPr>
                <w:rFonts w:cs="Bookman Old Style" w:ascii="Bookman Old Style" w:hAnsi="Bookman Old Style"/>
                <w:sz w:val="24"/>
              </w:rPr>
              <w:t>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. Transfer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6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Inclusiv: Mijloace încasate prin decontări recipro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I. Cheltuieli 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271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1923,4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. Servicii de stat cu destinaţie gener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2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17</w:t>
            </w:r>
            <w:r>
              <w:rPr>
                <w:rFonts w:cs="Bookman Old Style" w:ascii="Bookman Old Style" w:hAnsi="Bookman Old Style"/>
                <w:sz w:val="24"/>
              </w:rPr>
              <w:t>,</w:t>
            </w:r>
            <w:r>
              <w:rPr>
                <w:rFonts w:cs="Bookman Old Style" w:ascii="Bookman Old Style" w:hAnsi="Bookman Old Style"/>
                <w:sz w:val="24"/>
                <w:lang w:val="en-US"/>
              </w:rPr>
              <w:t>8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. Învăţămînt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3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lang w:val="ru-RU"/>
              </w:rPr>
              <w:t>16</w:t>
            </w:r>
            <w:r>
              <w:rPr>
                <w:rFonts w:cs="Bookman Old Style" w:ascii="Bookman Old Style" w:hAnsi="Bookman Old Style"/>
                <w:sz w:val="24"/>
              </w:rPr>
              <w:t>42,</w:t>
            </w:r>
            <w:r>
              <w:rPr>
                <w:rFonts w:cs="Bookman Old Style" w:ascii="Bookman Old Style" w:hAnsi="Bookman Old Style"/>
                <w:sz w:val="24"/>
                <w:lang w:val="ru-RU"/>
              </w:rPr>
              <w:t>9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. Cultura, arta, sportul şi acţiunile pentru tine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lang w:val="ru-RU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. Asigurarea şi susţinerea soci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6,0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. Gospodăria comun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3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7,0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. Cheltuieli neatribuite la alte grup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</w:rPr>
              <w:t>199,</w:t>
            </w:r>
            <w:r>
              <w:rPr>
                <w:rFonts w:cs="Bookman Old Style" w:ascii="Bookman Old Style" w:hAnsi="Bookman Old Style"/>
                <w:sz w:val="24"/>
                <w:lang w:val="ru-RU"/>
              </w:rPr>
              <w:t>7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inclusiv fondul de rezervă (1 % din suma cheltuielilor calculat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urse de finanţare a deficit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mijloacele din privatiz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1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old la începutul anului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SECRETARUL C/O </w:t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ab/>
        <w:t xml:space="preserve">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otă informativ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Cu privire la rectificarea bugetului primăriei or. Soroca pentru anul 2013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Proiectul deciziei date a fost elaborat în conformitate cu prevederile Legii nr. 847-XIII din 24.05.1996 privind sistemul bugetar şi procesul bugetar, Legii nr. 397-XVI din 2003, privind finanţele publice locale, Legii nr. 436-XVI din 28.12.2006 şi luînd în consideraţie necesităţile parvenite pentru executarea cheltuielilor în instituţiile din subordinea primăriei oraşului. Analizînd executarea veniturilor la 1.08.2013 a apărut posibilitatea de a majora planul la venit cu +196,9 mii lei, care vor fi îndreptate la acoperirea cheltuielilor parvenite în procesul de executare a bugetului primăriei oraşului în anul 2013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Partea veniturilor şi cheltuielilor a fost modificată la  următoarele articole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40"/>
        <w:gridCol w:w="1583"/>
        <w:gridCol w:w="2377"/>
      </w:tblGrid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Nr. dr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enumirea articolulu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I venitur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odul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uma (mii lei)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  <w:t>1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axa pentru amenajarea teritoriulu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2.3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50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Impozit pe venit din salari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2.2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46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axa pentru parcar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2.3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6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axa de amplasare a publicităţi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5.4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14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Impozit pe bunurile imobiliare de la persoane fizice din valoarea estimată (de piaţă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4.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14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renda terenurilor cu altă destinaţie decît agricol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1.3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25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otal venitur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115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ijloace din privatizări (sursa de acoperire a deficitului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621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II. Cheltuieli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erviciu de sta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.0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50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Învăţămîntu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.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366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sigurarea şi susţinerea social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.0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29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Gospodăria comunală (amenajarea teritoriului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.0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161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heltuieli neatribuite la alte grup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.0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+130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Din tabelul de sus se propune majorarea veniturilor în sumă de 115,0 mii lei şi mijloace din privatizarea bunurilor proprietate publică ce acoperă deficitul bugetului în anul curent cu +621,0 mii lei, deoarece au fost vînzări de terenuri din teritoriul oraşului, care vor fi îndreptate la capitolul „cheltuieli” după necesitatea parvenită în perioada de activitate se îndreaptă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la grupa 1.02 – serviciul de stat +50,0 mii lei pentru cheltuieli de deservire a primărie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- pentru reparaţia acoperişurilor instituţiilor preşcolare nr. 7 +170,0 mii lei, nr. 16 – 130,0 mii lei; pentru reparaţia curentă la grădiniţa nr. 1 – 66,0 mii le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În total „Învăţămînt” – 366,0 mii le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- pentru întreţinerea Centrului de zi pentru copii „Acasă” – cheltuieli ce ţin de deschiderea Centrului - 29,0 mii lei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 xml:space="preserve">- pentru amenajarea teritoriului  şi procurarea bradului de Crăciun - </w:t>
      </w:r>
      <w:r>
        <w:rPr>
          <w:rFonts w:cs="Bookman Old Style" w:ascii="Bookman Old Style" w:hAnsi="Bookman Old Style"/>
          <w:sz w:val="24"/>
          <w:szCs w:val="24"/>
          <w:lang w:val="en-US"/>
        </w:rPr>
        <w:t>161</w:t>
      </w:r>
      <w:r>
        <w:rPr>
          <w:rFonts w:cs="Bookman Old Style" w:ascii="Bookman Old Style" w:hAnsi="Bookman Old Style"/>
          <w:sz w:val="24"/>
          <w:szCs w:val="24"/>
        </w:rPr>
        <w:t xml:space="preserve">,0 mii lei;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- la gripa 20.09 - cheltuieli neatribuite la alte grupe principale pentru achitarea contractului „Servicii de proiectare şi modificare a proiectului iniţial pentru finalizarea construcţiei caselor de locuit cu 7 şi 8 etaje, str. Ştefan cel Mare, 132, 132/1, or. Soroca - 130,0 mii le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 xml:space="preserve">                       Feodosie Bordian, viceprimar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3:00Z</dcterms:created>
  <dc:creator>Vladimir  Caldare</dc:creator>
  <dc:description/>
  <cp:keywords/>
  <dc:language>en-US</dc:language>
  <cp:lastModifiedBy>User</cp:lastModifiedBy>
  <cp:lastPrinted>2013-09-16T13:53:00Z</cp:lastPrinted>
  <dcterms:modified xsi:type="dcterms:W3CDTF">2013-09-25T10:33:00Z</dcterms:modified>
  <cp:revision>2</cp:revision>
  <dc:subject/>
  <dc:title>  </dc:title>
</cp:coreProperties>
</file>