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vînzarea-cumpărarea surplu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ectorului de teren aferent casei de locuit din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tr. Dealul Ţiganilor, 2, cet. Preida Valeri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4 (10) al Legii RM privind preţul normativ şi modul de vînzare-cumpărare a pămîntului nr. 1308-XIII din 25.07.1997, p. 6 al Regulamentului cu privire la modul de transmitere în proprietate privată a loturilor de lîngă casă în localităţile urbane, aprobat prin Hotărîrea Guvernului RM nr. 984 din 21.09.1998; Legii pentru modificarea şi completarea Legii nr. 1308-XIII din 25 iulie 1997 privind preţul normativ şi modul de vînzare-cumpărare a pămîntului nr. 210-XVI din 17 octombrie 2008; art. XVI al Legii pentru modificarea şi completarea unor acte legislative nr. 108-XVIII din 17.12.2009; art. 14 (2)  b), d) al Legii privind administraţia publică locală nr. 436-XVI din 28.12.2006,  Consiliul orăşenesc DECIDE:</w:t>
        <w:tab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Se vinde cet. Preida Valeri,  suprafaţa de teren 0,0097 ha ce constituie 7,58% din terenul cu suprafaţa totală de 0,1278 ha aferent casei de locuit din str. Dealul Ţiganilor, 2, nr. cadastral 7801111355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e aprobă preţul de vînzare-cumpărare a suprafeţei de teren de 0,0097 ha conform celui din borderoul de calcul în sumă de 154 ( o sută cinzeci şi patru ) le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Suma aprobată necesar de transferat pe contul bancar 226611, cont trezorerial 21202847801, cod bancar TREZMD2X, cod fiscal 1006601000037, Banca MF Trezoreria de Stat, pentru transferarea veniturilor din vînzarea pămîntului.</w:t>
      </w:r>
    </w:p>
    <w:p>
      <w:pPr>
        <w:pStyle w:val="TextBody"/>
        <w:ind w:firstLine="708"/>
        <w:rPr>
          <w:rFonts w:ascii="Bookman Old Style" w:hAnsi="Bookman Old Style" w:cs="Bookman Old Style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3. </w:t>
      </w:r>
      <w:r>
        <w:rPr>
          <w:rFonts w:cs="Bookman Old Style" w:ascii="Bookman Old Style" w:hAnsi="Bookman Old Style"/>
          <w:sz w:val="22"/>
          <w:szCs w:val="22"/>
          <w:lang w:val="fr-FR"/>
        </w:rPr>
        <w:t>Se pune în sarcina primarului oraşului (E. Bodnarenco) să încheie  contracte de vînzare-cumpărare a terenurilor de pămînt supuse vînzării.</w:t>
      </w: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 Contabilul-şef al Primăriei dna T. Iscra, va controla intrarea în cont a mijloacelor băneşti, obţinute în rezultatul vînzării – cumpărării terenului în cauză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357505</wp:posOffset>
            </wp:positionV>
            <wp:extent cx="823595" cy="999490"/>
            <wp:effectExtent l="0" t="0" r="0" b="0"/>
            <wp:wrapNone/>
            <wp:docPr id="2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BORDEROU DE CALCUL AL PREŢ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NORMATIV AL PĂMÎNTULU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or.Soroc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a conferită terenului: or.Soroca, str. Dealul Ţiganilor, 2, nr.cadastral 7801111355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rafaţa terenului conform planului cadastral, constituie 0,0097 ha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onitatea medie a solului, stabilită pe or.Soroca pentru terenurile destinate construcţiei caselor de locuit, constituie 85 (opt zeci şi cinci) grad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ariful pentru o unitate grad-hectar stabilit în anexa la Legea privind preţul normativ şi modul de vînzare-cumpărare a pămîntului, poziţia I, constituie 621,05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</w:t>
      </w:r>
      <w:r>
        <w:rPr>
          <w:rFonts w:cs="Bookman Old Style" w:ascii="Bookman Old Style" w:hAnsi="Bookman Old Style"/>
          <w:sz w:val="24"/>
          <w:szCs w:val="24"/>
        </w:rPr>
        <w:t xml:space="preserve">( şase sute douăzeci şi unu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lei 05 bani </w:t>
      </w:r>
      <w:r>
        <w:rPr>
          <w:rFonts w:cs="Bookman Old Style" w:ascii="Bookman Old Style" w:hAnsi="Bookman Old Style"/>
          <w:sz w:val="24"/>
          <w:szCs w:val="24"/>
        </w:rPr>
        <w:t>)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ţul normativ al terenului (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 2x, pct.3</w:t>
      </w:r>
      <w:r>
        <w:rPr>
          <w:rFonts w:cs="Bookman Old Style" w:ascii="Bookman Old Style" w:hAnsi="Bookman Old Style"/>
          <w:sz w:val="24"/>
          <w:szCs w:val="24"/>
        </w:rPr>
        <w:t xml:space="preserve">x, </w:t>
      </w:r>
      <w:r>
        <w:rPr>
          <w:rFonts w:cs="Bookman Old Style" w:ascii="Bookman Old Style" w:hAnsi="Bookman Old Style"/>
          <w:sz w:val="24"/>
          <w:szCs w:val="24"/>
          <w:lang w:val="en-US"/>
        </w:rPr>
        <w:t>pct.4) constituie: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 Coeficientul prevăzut din nota anexă al Legii privind preţul normativ – 0,3.   </w:t>
      </w:r>
    </w:p>
    <w:p>
      <w:pPr>
        <w:pStyle w:val="Normal"/>
        <w:ind w:left="36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21,05 lei x 0,0097 ha x 85 x 0,3= 154 lei.</w:t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eneficiar: Preida Valer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IMARUL ORAŞULUI</w:t>
        <w:tab/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ab/>
        <w:tab/>
        <w:tab/>
        <w:tab/>
        <w:t>ELENA BODNARENCO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ONTABIL-ŞEF</w:t>
        <w:tab/>
        <w:tab/>
        <w:tab/>
        <w:tab/>
        <w:tab/>
        <w:tab/>
        <w:tab/>
        <w:t>TATIANA IS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43:00Z</dcterms:created>
  <dc:creator>User</dc:creator>
  <dc:description/>
  <cp:keywords/>
  <dc:language>en-US</dc:language>
  <cp:lastModifiedBy>User</cp:lastModifiedBy>
  <dcterms:modified xsi:type="dcterms:W3CDTF">2013-09-26T10:43:00Z</dcterms:modified>
  <cp:revision>2</cp:revision>
  <dc:subject/>
  <dc:title>REPUBLICA MOLDOVA                                   РЕСПУБЛИКА МОЛДОВА</dc:title>
</cp:coreProperties>
</file>