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-la. Fântâniţei, 3, cet. Bondarenco Maria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Bondarenco Maria,  suprafaţa de teren 0,0362 ha ce constituie 12,43% din terenul cu suprafaţa totală de 0,2912 ha aferent casei de locuit din str-la. Fântâniţei, 3, nr. cadastral 7801115016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362 ha conform celui din borderoul de calcul în sumă de 573 ( cinci sute şaptezeci şi trei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-la. Fântâniţei, 3, nr.cadastral 7801115016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362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362 ha x 85 x 0,3= 573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Bondarenco Maria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3:00Z</dcterms:created>
  <dc:creator>User</dc:creator>
  <dc:description/>
  <cp:keywords/>
  <dc:language>en-US</dc:language>
  <cp:lastModifiedBy>User</cp:lastModifiedBy>
  <dcterms:modified xsi:type="dcterms:W3CDTF">2013-09-26T10:43:00Z</dcterms:modified>
  <cp:revision>2</cp:revision>
  <dc:subject/>
  <dc:title>REPUBLICA MOLDOVA                                   РЕСПУБЛИКА МОЛДОВА</dc:title>
</cp:coreProperties>
</file>