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-la. Aluniş, 4, cet. Oniţa Nicolai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Oniţa Nicolai,  suprafaţa de teren 0,2289 ha ce constituie 79,2% din terenul cu suprafaţa totală de 0,2889 ha aferent casei de locuit din str-la. Aluniş, 4, nr. cadastral 7801109062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2289 ha conform celui din borderoul de calcul în sumă de 3 625 ( trei mii şase sute douăzeci şi cinci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-la. Aluniş, 4, nr.cadastral 7801109062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2289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2289 ha x 85 x 0,3= 3 625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Oniţa Nicola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4:00Z</dcterms:created>
  <dc:creator>User</dc:creator>
  <dc:description/>
  <cp:keywords/>
  <dc:language>en-US</dc:language>
  <cp:lastModifiedBy>User</cp:lastModifiedBy>
  <dcterms:modified xsi:type="dcterms:W3CDTF">2013-09-26T10:44:00Z</dcterms:modified>
  <cp:revision>2</cp:revision>
  <dc:subject/>
  <dc:title>REPUBLICA MOLDOVA                                   РЕСПУБЛИКА МОЛДОВА</dc:title>
</cp:coreProperties>
</file>