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7180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               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2</w:t>
      </w:r>
    </w:p>
    <w:p>
      <w:pPr>
        <w:pStyle w:val="Heading2"/>
        <w:jc w:val="left"/>
        <w:rPr>
          <w:rFonts w:ascii="Bookman Old Style" w:hAnsi="Bookman Old Style" w:cs="Bookman Old Style"/>
          <w:b/>
          <w:b/>
          <w:sz w:val="28"/>
          <w:szCs w:val="24"/>
          <w:lang w:val="en-US"/>
        </w:rPr>
      </w:pPr>
      <w:r>
        <w:rPr>
          <w:rFonts w:cs="Bookman Old Style" w:ascii="Bookman Old Style" w:hAnsi="Bookman Old Style"/>
          <w:b/>
          <w:sz w:val="28"/>
          <w:szCs w:val="24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u privire la vînzarea-cumpărarea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ctorului de teren aferent construcţiei din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str. Vasile Alecsandri, 4/a, cet. Tincu Vladimir.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 xml:space="preserve">1. Se vinde cet. Tincu Vladimir suprafaţa de teren 0,0221 ha, aferent construcţiei din str Vasile Alecsandri, 4/a, nr. cadastral 7801112150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Se aprobă preţul de vînzare-cumpărare a suprafeţei de teren de 0,0221 ha conform celui din borderoul de calcul în sumă de 7 708 (şapte mii şapte sute opt) lei.</w:t>
      </w:r>
    </w:p>
    <w:p>
      <w:pPr>
        <w:pStyle w:val="TextBody"/>
        <w:ind w:firstLine="708"/>
        <w:rPr>
          <w:rFonts w:ascii="Bookman Old Style" w:hAnsi="Bookman Old Style" w:cs="Bookman Old Style"/>
          <w:sz w:val="20"/>
          <w:lang w:val="ro-RO"/>
        </w:rPr>
      </w:pPr>
      <w:r>
        <w:rPr>
          <w:rFonts w:cs="Bookman Old Style" w:ascii="Bookman Old Style" w:hAnsi="Bookman Old Style"/>
          <w:sz w:val="20"/>
          <w:lang w:val="ro-RO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0"/>
          <w:lang w:val="ro-RO"/>
        </w:rPr>
      </w:pPr>
      <w:r>
        <w:rPr>
          <w:sz w:val="20"/>
          <w:lang w:val="ro-RO"/>
        </w:rPr>
        <w:t xml:space="preserve">3. </w:t>
      </w:r>
      <w:r>
        <w:rPr>
          <w:rFonts w:cs="Bookman Old Style" w:ascii="Bookman Old Style" w:hAnsi="Bookman Old Style"/>
          <w:sz w:val="20"/>
          <w:lang w:val="en-US"/>
        </w:rPr>
        <w:t>Se pune în sarcina primarului oraşului (E. Bodnarenco) să încheie  contracte de vînzare-cumpărare a terenurilor de pămînt supuse vînzării.</w:t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E.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M.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 M.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V.Cojocaru, juris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REPUBLICA MOLDOVA                                  РЕСПУБЛИКА 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  <w:szCs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СОРОКСКИЙ РАЙОН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szCs w:val="24"/>
        </w:rPr>
        <w:t xml:space="preserve"> ORĂŞENESC SOROCA                                ГОРОДСКОЙ  СОВЕТ   СОРОКА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. Ben: Tincu Vladimir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2. Adresa conferită terenului aferent: or.Soroca, str. Vasile Alecsandri, 4/a, nr.cadastral 7801112150.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3. Suprafaţa terenului conform planului cadastral, constituie 0,0221 (zero întreg zero două sute douăzeci şi unu) h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4. Bonitatea medie a solului, stabilită pe or.Soroca pentru terenurile destinat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construcţiilor, constituie 65 (şaizeci şi cinci) grade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5. Tariful pentru o unitate grad-hectar stabilit în anexa la Legea privind preţul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normativ şi modul de vînzare-cumpărare a pămîntului, poziţia IV, constitui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19873,34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lei </w:t>
      </w:r>
      <w:r>
        <w:rPr>
          <w:rFonts w:cs="Bookman Old Style" w:ascii="Bookman Old Style" w:hAnsi="Bookman Old Style"/>
          <w:sz w:val="22"/>
          <w:szCs w:val="22"/>
        </w:rPr>
        <w:t xml:space="preserve">( nouăsprezece mii opt sute şapte zeci şi trei </w:t>
      </w:r>
      <w:r>
        <w:rPr>
          <w:rFonts w:cs="Bookman Old Style" w:ascii="Bookman Old Style" w:hAnsi="Bookman Old Style"/>
          <w:sz w:val="22"/>
          <w:szCs w:val="22"/>
          <w:lang w:val="en-US"/>
        </w:rPr>
        <w:t>lei 34 bani</w:t>
      </w:r>
      <w:r>
        <w:rPr>
          <w:rFonts w:cs="Bookman Old Style" w:ascii="Bookman Old Style" w:hAnsi="Bookman Old Style"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6. Coeficientul prevăzut din nota anexă al Legii privind preţul normativ şi modul d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vînzare – cumpărare a pămîntului – 0,2 (zero întreg şi doi)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7. Coeficientul aplicat de Vînzător în funcţie de amplasarea şi amenajarea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inginerească a terenului aferent, conform anexei nr.4 la prezentul Regulament,        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constituie – 1,35 ( unu întreg treizeci şi cinci).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8. Preţul de vînzare a terenului ( pct.6 x pct.7 x pct.8) constituie 7 708 (şapte mii şapte sute opt)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19873,34 x 65 x 0,0221 x 0,2 x 1,35 = 7 708 (şapte mii şapte sute opt)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neficiar: Tincu Vladimir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2"/>
          <w:szCs w:val="22"/>
        </w:rPr>
        <w:t>PRIMARUL ORAŞULUI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                 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7:00Z</dcterms:created>
  <dc:creator>User</dc:creator>
  <dc:description/>
  <cp:keywords/>
  <dc:language>en-US</dc:language>
  <cp:lastModifiedBy>User</cp:lastModifiedBy>
  <dcterms:modified xsi:type="dcterms:W3CDTF">2013-09-26T10:47:00Z</dcterms:modified>
  <cp:revision>2</cp:revision>
  <dc:subject/>
  <dc:title>REPUBLICA MOLDOVA                                         РЕСПУБЛИКА МОЛДОВА</dc:title>
</cp:coreProperties>
</file>