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8"/>
          <w:szCs w:val="24"/>
          <w:lang w:val="en-US"/>
        </w:rPr>
      </w:pPr>
      <w:r>
        <w:rPr>
          <w:rFonts w:cs="Bookman Old Style" w:ascii="Bookman Old Style" w:hAnsi="Bookman Old Style"/>
          <w:b/>
          <w:sz w:val="28"/>
          <w:szCs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ctorului de teren aferent construcţiei din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r. Alexandru cel Bun, 1-3, cet. Papîmeri Mihail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Se vinde cet. Papîmeri Mihail suprafaţa de teren 0,0073 ha ceea ce constituie 10,5 din suprafaţa totală de 0,0727 ha, aferent construcţiei din str. Alexandru cel Bun, 1-3, nr. cadastral 7801112042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aprobă preţul de vînzare-cumpărare a suprafeţei de teren de 0,0073 ha conform celui din borderoul de calcul în sumă de 2 546 (două mii cinci sute patruzeci şi şase) lei.</w:t>
      </w:r>
    </w:p>
    <w:p>
      <w:pPr>
        <w:pStyle w:val="TextBody"/>
        <w:ind w:firstLine="708"/>
        <w:rPr>
          <w:rFonts w:ascii="Bookman Old Style" w:hAnsi="Bookman Old Style" w:cs="Bookman Old Style"/>
          <w:sz w:val="20"/>
          <w:lang w:val="ro-RO"/>
        </w:rPr>
      </w:pPr>
      <w:r>
        <w:rPr>
          <w:rFonts w:cs="Bookman Old Style" w:ascii="Bookman Old Style" w:hAnsi="Bookman Old Style"/>
          <w:sz w:val="20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0"/>
          <w:lang w:val="ro-RO"/>
        </w:rPr>
      </w:pPr>
      <w:r>
        <w:rPr>
          <w:sz w:val="20"/>
          <w:lang w:val="ro-RO"/>
        </w:rPr>
        <w:t xml:space="preserve">3. </w:t>
      </w:r>
      <w:r>
        <w:rPr>
          <w:rFonts w:cs="Bookman Old Style" w:ascii="Bookman Old Style" w:hAnsi="Bookman Old Style"/>
          <w:sz w:val="20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Papîmeri Mihail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Alexandru cel Bun, 1-3, nr.cadastral 7801112042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0073 (zero întreg zero zero şaptezeci şi trei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35 ( unu întreg treizeci şi cinci)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2 546 (două mii cinci sute patruzeci şi şase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0073 x 0,2 x 1,35 = 2 546 (două mii cinci sute patruzeci şi şase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neficiar: Papîmeri Mihail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7:00Z</dcterms:created>
  <dc:creator>User</dc:creator>
  <dc:description/>
  <cp:keywords/>
  <dc:language>en-US</dc:language>
  <cp:lastModifiedBy>User</cp:lastModifiedBy>
  <dcterms:modified xsi:type="dcterms:W3CDTF">2013-09-26T10:47:00Z</dcterms:modified>
  <cp:revision>2</cp:revision>
  <dc:subject/>
  <dc:title>REPUBLICA MOLDOVA                                         РЕСПУБЛИКА МОЛДОВА</dc:title>
</cp:coreProperties>
</file>