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u privire la elaborarea planului geometric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în scopul formării bunului imobil în sectorul din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str. V. Stroescu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În temeiul art.14 (2) b) al Legii privind administraţia publică locală nr.436-XVI din 28.12.2006, art.4), 10, al Legii cu privire la formarea bunurilor imobile nr.354-XV din 28.10.2004, Consiliul orăşă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1. Se permite elaborarea planului geometric în scopul formării unui bun imobil  în sectorul str. V. Stroescu, pentru construcţia unui depozit de mărfuri alimentare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1:00Z</dcterms:created>
  <dc:creator>User</dc:creator>
  <dc:description/>
  <cp:keywords/>
  <dc:language>en-US</dc:language>
  <cp:lastModifiedBy>User</cp:lastModifiedBy>
  <dcterms:modified xsi:type="dcterms:W3CDTF">2013-09-26T10:51:00Z</dcterms:modified>
  <cp:revision>2</cp:revision>
  <dc:subject/>
  <dc:title>           REPUBLICA MOLDOVA                                  РЕСПУБЛИКА МОЛДОВА</dc:title>
</cp:coreProperties>
</file>