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8"/>
          <w:szCs w:val="24"/>
          <w:lang w:val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examinarea cereri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racţiunei comuniştilor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În temeiul art. 14 (2)  b), d) al Legii privind administraţia publică locală nr. 436-XVI din 28.12.2006,  Consiliul orăşenesc DECIDE: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Se instituie comisia de selectare a locurilor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8:00Z</dcterms:created>
  <dc:creator>User</dc:creator>
  <dc:description/>
  <cp:keywords/>
  <dc:language>en-US</dc:language>
  <cp:lastModifiedBy>User</cp:lastModifiedBy>
  <dcterms:modified xsi:type="dcterms:W3CDTF">2013-09-26T10:58:00Z</dcterms:modified>
  <cp:revision>2</cp:revision>
  <dc:subject/>
  <dc:title>REPUBLICA MOLDOVA                                         РЕСПУБЛИКА МОЛДОВА</dc:title>
</cp:coreProperties>
</file>