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8"/>
          <w:szCs w:val="24"/>
          <w:lang w:val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examinarea cereri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en. „Menaj-Construct” SRL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14 (2)  b), d) al Legii privind administraţia publică locală nr. 436-XVI din 28.12.2006, art. 7 (2) a) al Codului Fiscal al RM nr. 1163 din 24.04.1997, Consiliul orăşenesc DECIDE: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1. Se anulează suma de 1682,82 lei plata pentru arenda pămîntului de pe str. Uzinelor, 1, ben „Menaj-Construct” SRL, rectificînd şi în bugetul local capitol grupa principală 121 paragraf grupa 33 suma _____________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9:00Z</dcterms:created>
  <dc:creator>User</dc:creator>
  <dc:description/>
  <cp:keywords/>
  <dc:language>en-US</dc:language>
  <cp:lastModifiedBy>User</cp:lastModifiedBy>
  <dcterms:modified xsi:type="dcterms:W3CDTF">2013-09-26T10:59:00Z</dcterms:modified>
  <cp:revision>2</cp:revision>
  <dc:subject/>
  <dc:title>REPUBLICA MOLDOVA                                         РЕСПУБЛИКА МОЛДОВА</dc:title>
</cp:coreProperties>
</file>